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lineRule="auto" w:line="324"/>
        <w:rPr>
          <w:del w:id="0" w:author="jpierre" w:date="2006-09-22T13:32:00Z"/>
        </w:rPr>
      </w:pPr>
      <w:r>
        <w:rPr>
          <w:rStyle w:val="Marquedecommentaire"/>
          <w:rFonts w:cs="Times New Roman" w:ascii="Times New Roman" w:hAnsi="Times New Roman"/>
          <w:b/>
          <w:bCs/>
          <w:vanish w:val="false"/>
        </w:rPr>
        <w:commentReference w:id="0"/>
      </w:r>
    </w:p>
    <w:p>
      <w:pPr>
        <w:pStyle w:val="Heading"/>
        <w:shd w:fill="D9D9D9" w:val="clear"/>
        <w:spacing w:lineRule="auto" w:line="324"/>
        <w:rPr>
          <w:sz w:val="32"/>
          <w:del w:id="2" w:author="jpierre" w:date="2006-09-22T13:32:00Z"/>
        </w:rPr>
      </w:pPr>
      <w:del w:id="1" w:author="jpierre" w:date="2006-09-22T13:32:00Z">
        <w:r>
          <w:rPr>
            <w:sz w:val="32"/>
          </w:rPr>
          <w:delText>APPEL DE PROJETS 2005 – 2006</w:delText>
        </w:r>
      </w:del>
    </w:p>
    <w:p>
      <w:pPr>
        <w:pStyle w:val="Heading"/>
        <w:shd w:fill="D9D9D9" w:val="clear"/>
        <w:spacing w:lineRule="auto" w:line="324"/>
        <w:rPr>
          <w:sz w:val="32"/>
          <w:del w:id="4" w:author="jpierre" w:date="2006-09-22T13:32:00Z"/>
        </w:rPr>
      </w:pPr>
      <w:del w:id="3" w:author="jpierre" w:date="2006-09-22T13:32:00Z">
        <w:r>
          <w:rPr>
            <w:sz w:val="32"/>
          </w:rPr>
        </w:r>
      </w:del>
    </w:p>
    <w:p>
      <w:pPr>
        <w:pStyle w:val="Heading"/>
        <w:widowControl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bidi w:val="0"/>
        <w:spacing w:lineRule="auto" w:line="324"/>
        <w:jc w:val="center"/>
        <w:rPr>
          <w:del w:id="6" w:author="jpierre" w:date="2006-09-22T13:32:00Z"/>
        </w:rPr>
      </w:pPr>
      <w:del w:id="5" w:author="jpierre" w:date="2006-09-22T13:32:00Z">
        <w:r>
          <w:rPr/>
        </w:r>
      </w:del>
    </w:p>
    <w:p>
      <w:pPr>
        <w:pStyle w:val="Heading"/>
        <w:spacing w:lineRule="auto" w:line="324"/>
        <w:ind w:left="720" w:hanging="0"/>
        <w:rPr>
          <w:rFonts w:ascii="Tahoma" w:hAnsi="Tahoma" w:cs="Tahoma"/>
          <w:b/>
          <w:b/>
          <w:del w:id="8" w:author="jpierre" w:date="2006-09-22T13:32:00Z"/>
        </w:rPr>
      </w:pPr>
      <w:del w:id="7" w:author="jpierre" w:date="2006-09-22T13:32:00Z">
        <w:r>
          <w:rPr>
            <w:rFonts w:cs="Tahoma" w:ascii="Tahoma" w:hAnsi="Tahoma"/>
            <w:b/>
          </w:rPr>
          <w:delText>Introduction</w:delText>
        </w:r>
      </w:del>
    </w:p>
    <w:p>
      <w:pPr>
        <w:pStyle w:val="Heading"/>
        <w:spacing w:lineRule="auto" w:line="324"/>
        <w:ind w:left="720" w:hanging="0"/>
        <w:rPr>
          <w:rFonts w:ascii="Tahoma" w:hAnsi="Tahoma" w:cs="Tahoma"/>
          <w:b/>
          <w:b/>
          <w:del w:id="10" w:author="jpierre" w:date="2006-09-22T13:32:00Z"/>
        </w:rPr>
      </w:pPr>
      <w:del w:id="9" w:author="jpierre" w:date="2006-09-22T13:32:00Z">
        <w:r>
          <w:rPr>
            <w:rFonts w:cs="Tahoma" w:ascii="Tahoma" w:hAnsi="Tahoma"/>
            <w:b/>
          </w:rPr>
        </w:r>
      </w:del>
    </w:p>
    <w:p>
      <w:pPr>
        <w:pStyle w:val="Heading"/>
        <w:spacing w:lineRule="auto" w:line="324"/>
        <w:ind w:left="720" w:hanging="0"/>
        <w:jc w:val="both"/>
        <w:rPr>
          <w:szCs w:val="22"/>
          <w:del w:id="46" w:author="jpierre" w:date="2006-09-22T13:32:00Z"/>
        </w:rPr>
      </w:pPr>
      <w:del w:id="11" w:author="jpierre" w:date="2006-09-22T13:32:00Z">
        <w:r>
          <w:rPr>
            <w:szCs w:val="22"/>
          </w:rPr>
          <w:delText>Dans le but de poursuivre notre démarche de</w:delText>
        </w:r>
      </w:del>
      <w:ins w:id="12" w:author="Stéphane Lavoie" w:date="2005-06-07T09:04:00Z">
        <w:del w:id="13" w:author="jpierre" w:date="2006-09-22T13:32:00Z">
          <w:r>
            <w:rPr>
              <w:szCs w:val="22"/>
            </w:rPr>
            <w:delText xml:space="preserve"> préparation en vue de</w:delText>
          </w:r>
        </w:del>
      </w:ins>
      <w:del w:id="14" w:author="jpierre" w:date="2006-09-22T13:32:00Z">
        <w:r>
          <w:rPr>
            <w:szCs w:val="22"/>
          </w:rPr>
          <w:delText xml:space="preserve"> l’implantation du nouveau curriculum, le comité-réforme de la Table du Sous-comité de la formation générale lance un APPEL DE PROJETS à toutes les</w:delText>
        </w:r>
      </w:del>
      <w:ins w:id="15" w:author="Stéphane Lavoie" w:date="2005-06-07T09:05:00Z">
        <w:del w:id="16" w:author="jpierre" w:date="2006-09-22T13:32:00Z">
          <w:r>
            <w:rPr>
              <w:szCs w:val="22"/>
            </w:rPr>
            <w:delText xml:space="preserve"> centres</w:delText>
          </w:r>
        </w:del>
      </w:ins>
      <w:del w:id="17" w:author="jpierre" w:date="2006-09-22T13:32:00Z">
        <w:r>
          <w:rPr>
            <w:szCs w:val="22"/>
          </w:rPr>
          <w:delText xml:space="preserve"> commissions</w:delText>
        </w:r>
      </w:del>
      <w:ins w:id="18" w:author="Stéphane Lavoie" w:date="2005-06-07T09:05:00Z">
        <w:del w:id="19" w:author="jpierre" w:date="2006-09-22T13:32:00Z">
          <w:r>
            <w:rPr>
              <w:szCs w:val="22"/>
            </w:rPr>
            <w:delText>FGA</w:delText>
          </w:r>
        </w:del>
      </w:ins>
      <w:del w:id="20" w:author="jpierre" w:date="2006-09-22T13:32:00Z">
        <w:r>
          <w:rPr>
            <w:szCs w:val="22"/>
          </w:rPr>
          <w:delText xml:space="preserve"> scolaires de la Montérégie.</w:delText>
        </w:r>
      </w:del>
      <w:ins w:id="21" w:author="Laurent Demers" w:date="2005-06-07T11:33:00Z">
        <w:del w:id="22" w:author="jpierre" w:date="2006-09-22T13:32:00Z">
          <w:r>
            <w:rPr>
              <w:szCs w:val="22"/>
            </w:rPr>
            <w:delText xml:space="preserve">Notre projet </w:delText>
          </w:r>
        </w:del>
      </w:ins>
      <w:ins w:id="23" w:author="Laurent Demers" w:date="2005-06-07T11:35:00Z">
        <w:del w:id="24" w:author="jpierre" w:date="2006-09-22T13:32:00Z">
          <w:r>
            <w:rPr>
              <w:szCs w:val="22"/>
            </w:rPr>
            <w:delText xml:space="preserve">régional </w:delText>
          </w:r>
        </w:del>
      </w:ins>
      <w:ins w:id="25" w:author="Laurent Demers" w:date="2005-06-07T11:33:00Z">
        <w:del w:id="26" w:author="jpierre" w:date="2006-09-22T13:32:00Z">
          <w:r>
            <w:rPr>
              <w:szCs w:val="22"/>
            </w:rPr>
            <w:delText xml:space="preserve">de formation 2004-2005 a permis la création de comités de pilotage dans la plupart des centres de la Montérégie. </w:delText>
          </w:r>
        </w:del>
      </w:ins>
      <w:ins w:id="27" w:author="Laurent Demers" w:date="2005-06-07T11:35:00Z">
        <w:del w:id="28" w:author="jpierre" w:date="2006-09-22T13:32:00Z">
          <w:r>
            <w:rPr>
              <w:szCs w:val="22"/>
            </w:rPr>
            <w:delText>Tout au long de l’année, plusieurs de ces</w:delText>
          </w:r>
        </w:del>
      </w:ins>
      <w:ins w:id="29" w:author="Laurent Demers" w:date="2005-06-07T11:33:00Z">
        <w:del w:id="30" w:author="jpierre" w:date="2006-09-22T13:32:00Z">
          <w:r>
            <w:rPr>
              <w:szCs w:val="22"/>
            </w:rPr>
            <w:delText xml:space="preserve"> comités ont animé des activités </w:delText>
          </w:r>
        </w:del>
      </w:ins>
      <w:ins w:id="31" w:author="Laurent Demers" w:date="2005-06-07T11:35:00Z">
        <w:del w:id="32" w:author="jpierre" w:date="2006-09-22T13:32:00Z">
          <w:r>
            <w:rPr>
              <w:szCs w:val="22"/>
            </w:rPr>
            <w:delText xml:space="preserve">et ont mis en place des stratégies d’appropriation </w:delText>
          </w:r>
        </w:del>
      </w:ins>
      <w:ins w:id="33" w:author="Laurent Demers" w:date="2005-06-07T11:33:00Z">
        <w:del w:id="34" w:author="jpierre" w:date="2006-09-22T13:32:00Z">
          <w:r>
            <w:rPr>
              <w:szCs w:val="22"/>
            </w:rPr>
            <w:delText xml:space="preserve">qui ont permis de sensibiliser les enseignants aux fondements du </w:delText>
          </w:r>
        </w:del>
      </w:ins>
      <w:ins w:id="35" w:author="Laurent Demers" w:date="2005-06-07T11:36:00Z">
        <w:del w:id="36" w:author="jpierre" w:date="2006-09-22T13:32:00Z">
          <w:r>
            <w:rPr>
              <w:szCs w:val="22"/>
            </w:rPr>
            <w:delText xml:space="preserve">futur </w:delText>
          </w:r>
        </w:del>
      </w:ins>
      <w:ins w:id="37" w:author="Laurent Demers" w:date="2005-06-07T11:33:00Z">
        <w:del w:id="38" w:author="jpierre" w:date="2006-09-22T13:32:00Z">
          <w:r>
            <w:rPr>
              <w:szCs w:val="22"/>
            </w:rPr>
            <w:delText>curriculum. Ces derniers ont d’ailleurs assisté en grand nombre à la journée pédagogique du 18 mars qui leur a permis de voir des initiatives concrètes qui se déroulent présentement et qui s’inscrivent parfaitement dans la mouvance de la réforme. Les enseignements peuvent maintenant</w:delText>
          </w:r>
        </w:del>
      </w:ins>
      <w:ins w:id="39" w:author="Laurent Demers" w:date="2005-06-07T11:38:00Z">
        <w:del w:id="40" w:author="jpierre" w:date="2006-09-22T13:32:00Z">
          <w:r>
            <w:rPr>
              <w:szCs w:val="22"/>
            </w:rPr>
            <w:delText xml:space="preserve"> commencer à</w:delText>
          </w:r>
        </w:del>
      </w:ins>
      <w:ins w:id="41" w:author="Laurent Demers" w:date="2005-06-07T11:33:00Z">
        <w:del w:id="42" w:author="jpierre" w:date="2006-09-22T13:32:00Z">
          <w:r>
            <w:rPr>
              <w:szCs w:val="22"/>
            </w:rPr>
            <w:delText xml:space="preserve"> </w:delText>
          </w:r>
        </w:del>
      </w:ins>
      <w:ins w:id="43" w:author="Laurent Demers" w:date="2005-06-07T11:44:00Z">
        <w:del w:id="44" w:author="jpierre" w:date="2006-09-22T13:32:00Z">
          <w:r>
            <w:rPr>
              <w:szCs w:val="22"/>
            </w:rPr>
            <w:delText>incarner</w:delText>
          </w:r>
        </w:del>
      </w:ins>
      <w:del w:id="45" w:author="jpierre" w:date="2006-09-22T13:32:00Z">
        <w:r>
          <w:rPr>
            <w:szCs w:val="22"/>
          </w:rPr>
          <w:delText xml:space="preserve"> la réforme dans leurs pratiques quotidiennes, et c’est à cet exercice que nous les convions aujourd’hui. Dans le but de poursuivre notre démarche de préparation en vue de l’implantation du nouveau curriculum, le comité-réforme du Sous-comité de la formation générale lance un APPEL DE PROJETS à tous les centres FGA de la Montérégie.</w:delText>
        </w:r>
      </w:del>
    </w:p>
    <w:p>
      <w:pPr>
        <w:pStyle w:val="TextBody"/>
        <w:spacing w:lineRule="auto" w:line="324"/>
        <w:ind w:left="720" w:hanging="0"/>
        <w:jc w:val="both"/>
        <w:rPr>
          <w:szCs w:val="22"/>
          <w:del w:id="48" w:author="jpierre" w:date="2006-09-22T13:32:00Z"/>
        </w:rPr>
      </w:pPr>
      <w:del w:id="47" w:author="jpierre" w:date="2006-09-22T13:32:00Z">
        <w:r>
          <w:rPr>
            <w:szCs w:val="22"/>
          </w:rPr>
        </w:r>
      </w:del>
    </w:p>
    <w:p>
      <w:pPr>
        <w:pStyle w:val="Heading"/>
        <w:spacing w:lineRule="auto" w:line="324"/>
        <w:ind w:left="720" w:hanging="0"/>
        <w:jc w:val="both"/>
        <w:rPr>
          <w:szCs w:val="22"/>
          <w:del w:id="50" w:author="jpierre" w:date="2006-09-22T13:32:00Z"/>
        </w:rPr>
      </w:pPr>
      <w:del w:id="49" w:author="jpierre" w:date="2006-09-22T13:32:00Z">
        <w:r>
          <w:rPr>
            <w:szCs w:val="22"/>
          </w:rPr>
        </w:r>
      </w:del>
    </w:p>
    <w:p>
      <w:pPr>
        <w:pStyle w:val="Heading"/>
        <w:spacing w:lineRule="auto" w:line="324"/>
        <w:ind w:left="720" w:hanging="0"/>
        <w:rPr>
          <w:szCs w:val="22"/>
          <w:del w:id="52" w:author="jpierre" w:date="2006-09-22T13:32:00Z"/>
        </w:rPr>
      </w:pPr>
      <w:del w:id="51" w:author="jpierre" w:date="2006-09-22T13:32:00Z">
        <w:r>
          <w:rPr>
            <w:szCs w:val="22"/>
          </w:rPr>
        </w:r>
      </w:del>
    </w:p>
    <w:p>
      <w:pPr>
        <w:pStyle w:val="TextBody"/>
        <w:spacing w:lineRule="auto" w:line="324"/>
        <w:ind w:left="720" w:hanging="0"/>
        <w:rPr>
          <w:szCs w:val="22"/>
          <w:del w:id="54" w:author="jpierre" w:date="2006-09-22T13:32:00Z"/>
        </w:rPr>
      </w:pPr>
      <w:del w:id="53" w:author="jpierre" w:date="2006-09-22T13:32:00Z">
        <w:r>
          <w:rPr>
            <w:szCs w:val="22"/>
          </w:rPr>
          <w:delText>L’exemple du projet de la cyberclasse de français à Sorel-Tracy…</w:delText>
        </w:r>
      </w:del>
    </w:p>
    <w:p>
      <w:pPr>
        <w:pStyle w:val="Heading"/>
        <w:spacing w:lineRule="auto" w:line="324"/>
        <w:ind w:left="720" w:hanging="0"/>
        <w:rPr>
          <w:szCs w:val="22"/>
          <w:del w:id="56" w:author="jpierre" w:date="2006-09-22T13:32:00Z"/>
        </w:rPr>
      </w:pPr>
      <w:del w:id="55" w:author="jpierre" w:date="2006-09-22T13:32:00Z">
        <w:r>
          <w:rPr>
            <w:szCs w:val="22"/>
          </w:rPr>
        </w:r>
      </w:del>
    </w:p>
    <w:p>
      <w:pPr>
        <w:pStyle w:val="Heading"/>
        <w:spacing w:lineRule="auto" w:line="324"/>
        <w:ind w:left="720" w:hanging="0"/>
        <w:jc w:val="both"/>
        <w:rPr>
          <w:szCs w:val="22"/>
          <w:del w:id="92" w:author="jpierre" w:date="2006-09-22T13:32:00Z"/>
        </w:rPr>
      </w:pPr>
      <w:ins w:id="57" w:author="Stéphane Lavoie" w:date="2005-06-07T09:08:00Z">
        <w:del w:id="58" w:author="jpierre" w:date="2006-09-22T13:32:00Z">
          <w:r>
            <w:rPr>
              <w:szCs w:val="22"/>
            </w:rPr>
            <w:delText>Le sous-comité dispose en effet d’une mesure du MELS</w:delText>
          </w:r>
        </w:del>
      </w:ins>
      <w:ins w:id="59" w:author="Stéphane Lavoie" w:date="2005-06-07T09:18:00Z">
        <w:del w:id="60" w:author="jpierre" w:date="2006-09-22T13:32:00Z">
          <w:r>
            <w:rPr>
              <w:szCs w:val="22"/>
            </w:rPr>
            <w:delText xml:space="preserve"> (</w:delText>
          </w:r>
        </w:del>
      </w:ins>
      <w:ins w:id="61" w:author="Stéphane Lavoie" w:date="2005-06-07T09:18:00Z">
        <w:del w:id="62" w:author="jpierre" w:date="2005-06-29T10:01:00Z">
          <w:r>
            <w:rPr>
              <w:szCs w:val="22"/>
            </w:rPr>
            <w:delText xml:space="preserve">pour </w:delText>
          </w:r>
        </w:del>
      </w:ins>
      <w:ins w:id="63" w:author="Stéphane Lavoie" w:date="2005-06-07T09:18:00Z">
        <w:del w:id="64" w:author="jpierre" w:date="2006-09-22T13:32:00Z">
          <w:r>
            <w:rPr>
              <w:szCs w:val="22"/>
            </w:rPr>
            <w:delText>un montant de 20 000 $)</w:delText>
          </w:r>
        </w:del>
      </w:ins>
      <w:ins w:id="65" w:author="Stéphane Lavoie" w:date="2005-06-07T09:08:00Z">
        <w:del w:id="66" w:author="jpierre" w:date="2006-09-22T13:32:00Z">
          <w:r>
            <w:rPr>
              <w:szCs w:val="22"/>
            </w:rPr>
            <w:delText xml:space="preserve"> pour </w:delText>
          </w:r>
        </w:del>
      </w:ins>
      <w:ins w:id="67" w:author="Stéphane Lavoie" w:date="2005-06-07T09:08:00Z">
        <w:del w:id="68" w:author="jpierre" w:date="2005-06-29T10:01:00Z">
          <w:r>
            <w:rPr>
              <w:szCs w:val="22"/>
            </w:rPr>
            <w:delText>soutenir</w:delText>
          </w:r>
        </w:del>
      </w:ins>
      <w:ins w:id="69" w:author="Stéphane Lavoie" w:date="2005-06-07T09:08:00Z">
        <w:del w:id="70" w:author="jpierre" w:date="2006-09-22T13:32:00Z">
          <w:r>
            <w:rPr>
              <w:szCs w:val="22"/>
            </w:rPr>
            <w:delText xml:space="preserve"> les centres à se préparer à la réforme.</w:delText>
          </w:r>
        </w:del>
      </w:ins>
      <w:ins w:id="71" w:author="Laurent Demers" w:date="2005-06-07T11:02:00Z">
        <w:del w:id="72" w:author="jpierre" w:date="2006-09-22T13:32:00Z">
          <w:r>
            <w:rPr>
              <w:szCs w:val="22"/>
            </w:rPr>
            <w:delText xml:space="preserve"> Les projets soumis peuvent être de tou</w:delText>
          </w:r>
        </w:del>
      </w:ins>
      <w:ins w:id="73" w:author="Laurent Demers" w:date="2005-06-07T11:50:00Z">
        <w:del w:id="74" w:author="jpierre" w:date="2006-09-22T13:32:00Z">
          <w:r>
            <w:rPr>
              <w:szCs w:val="22"/>
            </w:rPr>
            <w:delText>t</w:delText>
          </w:r>
        </w:del>
      </w:ins>
      <w:ins w:id="75" w:author="Laurent Demers" w:date="2005-06-07T11:02:00Z">
        <w:del w:id="76" w:author="jpierre" w:date="2006-09-22T13:32:00Z">
          <w:r>
            <w:rPr>
              <w:szCs w:val="22"/>
            </w:rPr>
            <w:delText xml:space="preserve"> ordre, en autant qu’ils visent l’implantation de pratiques pédagogiques en lien avec la réforme. À titre d’exemples, il peut s’agir de l’intégration systématique des TIC dans une classe</w:delText>
          </w:r>
        </w:del>
      </w:ins>
      <w:ins w:id="77" w:author="Laurent Demers" w:date="2005-06-07T11:17:00Z">
        <w:del w:id="78" w:author="jpierre" w:date="2006-09-22T13:32:00Z">
          <w:r>
            <w:rPr>
              <w:szCs w:val="22"/>
            </w:rPr>
            <w:delText xml:space="preserve"> (cyberclasse)</w:delText>
          </w:r>
        </w:del>
      </w:ins>
      <w:ins w:id="79" w:author="Laurent Demers" w:date="2005-06-07T11:03:00Z">
        <w:del w:id="80" w:author="jpierre" w:date="2006-09-22T13:32:00Z">
          <w:r>
            <w:rPr>
              <w:szCs w:val="22"/>
            </w:rPr>
            <w:delText>, l’implantation d’un programme local rédigé par comp</w:delText>
          </w:r>
        </w:del>
      </w:ins>
      <w:ins w:id="81" w:author="Laurent Demers" w:date="2005-06-07T11:05:00Z">
        <w:del w:id="82" w:author="jpierre" w:date="2006-09-22T13:32:00Z">
          <w:r>
            <w:rPr>
              <w:szCs w:val="22"/>
            </w:rPr>
            <w:delText>étences, l</w:delText>
          </w:r>
        </w:del>
      </w:ins>
      <w:ins w:id="83" w:author="Laurent Demers" w:date="2005-06-07T11:09:00Z">
        <w:del w:id="84" w:author="jpierre" w:date="2006-09-22T13:32:00Z">
          <w:r>
            <w:rPr>
              <w:szCs w:val="22"/>
            </w:rPr>
            <w:delText xml:space="preserve">a réalisation d’une tâche intégrant différentes matières, </w:delText>
          </w:r>
        </w:del>
      </w:ins>
      <w:ins w:id="85" w:author="Laurent Demers" w:date="2005-06-07T11:12:00Z">
        <w:del w:id="86" w:author="jpierre" w:date="2006-09-22T13:32:00Z">
          <w:r>
            <w:rPr>
              <w:szCs w:val="22"/>
            </w:rPr>
            <w:delText>une recherche-action orchestré</w:delText>
          </w:r>
        </w:del>
      </w:ins>
      <w:ins w:id="87" w:author="Laurent Demers" w:date="2005-06-07T11:14:00Z">
        <w:del w:id="88" w:author="jpierre" w:date="2006-09-22T13:32:00Z">
          <w:r>
            <w:rPr>
              <w:szCs w:val="22"/>
            </w:rPr>
            <w:delText>e</w:delText>
          </w:r>
        </w:del>
      </w:ins>
      <w:ins w:id="89" w:author="Laurent Demers" w:date="2005-06-07T11:12:00Z">
        <w:del w:id="90" w:author="jpierre" w:date="2006-09-22T13:32:00Z">
          <w:r>
            <w:rPr>
              <w:szCs w:val="22"/>
            </w:rPr>
            <w:delText xml:space="preserve"> par des él</w:delText>
          </w:r>
        </w:del>
      </w:ins>
      <w:del w:id="91" w:author="jpierre" w:date="2006-09-22T13:32:00Z">
        <w:r>
          <w:rPr>
            <w:szCs w:val="22"/>
          </w:rPr>
          <w:delText>èves pour résoudre des problèmes liées à l’environnement, etc.</w:delText>
        </w:r>
      </w:del>
    </w:p>
    <w:p>
      <w:pPr>
        <w:pStyle w:val="Heading"/>
        <w:spacing w:lineRule="auto" w:line="324"/>
        <w:ind w:left="720" w:hanging="0"/>
        <w:jc w:val="both"/>
        <w:rPr>
          <w:b/>
          <w:b/>
          <w:szCs w:val="22"/>
          <w:del w:id="94" w:author="jpierre" w:date="2006-09-22T13:32:00Z"/>
        </w:rPr>
      </w:pPr>
      <w:del w:id="93" w:author="jpierre" w:date="2006-09-22T13:32:00Z">
        <w:r>
          <w:rPr>
            <w:b/>
            <w:szCs w:val="22"/>
          </w:rPr>
        </w:r>
      </w:del>
    </w:p>
    <w:p>
      <w:pPr>
        <w:pStyle w:val="Heading"/>
        <w:spacing w:lineRule="auto" w:line="324"/>
        <w:ind w:left="720" w:hanging="0"/>
        <w:jc w:val="both"/>
        <w:rPr>
          <w:b/>
          <w:b/>
          <w:szCs w:val="22"/>
          <w:del w:id="96" w:author="jpierre" w:date="2006-09-22T13:32:00Z"/>
        </w:rPr>
      </w:pPr>
      <w:del w:id="95" w:author="jpierre" w:date="2006-09-22T13:32:00Z">
        <w:r>
          <w:rPr>
            <w:b/>
            <w:szCs w:val="22"/>
          </w:rPr>
        </w:r>
      </w:del>
    </w:p>
    <w:p>
      <w:pPr>
        <w:pStyle w:val="Heading"/>
        <w:spacing w:lineRule="auto" w:line="324"/>
        <w:ind w:left="720" w:hanging="0"/>
        <w:rPr>
          <w:b/>
          <w:b/>
          <w:szCs w:val="22"/>
          <w:del w:id="98" w:author="jpierre" w:date="2006-09-22T13:32:00Z"/>
        </w:rPr>
      </w:pPr>
      <w:del w:id="97" w:author="jpierre" w:date="2006-09-22T13:32:00Z">
        <w:r>
          <w:rPr>
            <w:b/>
            <w:sz w:val="24"/>
          </w:rPr>
          <w:delText>Objectif</w:delText>
        </w:r>
      </w:del>
    </w:p>
    <w:p>
      <w:pPr>
        <w:pStyle w:val="Heading"/>
        <w:widowControl/>
        <w:bidi w:val="0"/>
        <w:spacing w:lineRule="auto" w:line="324"/>
        <w:ind w:left="720" w:hanging="0"/>
        <w:jc w:val="left"/>
        <w:rPr>
          <w:szCs w:val="22"/>
          <w:del w:id="106" w:author="jpierre" w:date="2005-06-29T14:35:00Z"/>
        </w:rPr>
      </w:pPr>
      <w:ins w:id="99" w:author="Stéphane Lavoie" w:date="2005-06-07T09:06:00Z">
        <w:del w:id="100" w:author="jpierre" w:date="2006-09-22T13:32:00Z">
          <w:r>
            <w:rPr>
              <w:szCs w:val="22"/>
            </w:rPr>
            <w:delText>Cette initiative a pour objectifs de stimuler les enseignants</w:delText>
          </w:r>
        </w:del>
      </w:ins>
      <w:ins w:id="101" w:author="Laurent Demers" w:date="2005-06-07T09:48:00Z">
        <w:del w:id="102" w:author="jpierre" w:date="2006-09-22T13:32:00Z">
          <w:r>
            <w:rPr>
              <w:szCs w:val="22"/>
            </w:rPr>
            <w:delText xml:space="preserve"> à développer dès maintenant des pratiques en lien avec la réforme pour faciliter son implantation</w:delText>
          </w:r>
        </w:del>
      </w:ins>
      <w:ins w:id="103" w:author="Laurent Demers" w:date="2005-06-07T09:51:00Z">
        <w:del w:id="104" w:author="jpierre" w:date="2006-09-22T13:32:00Z">
          <w:r>
            <w:rPr>
              <w:szCs w:val="22"/>
            </w:rPr>
            <w:delText xml:space="preserve"> prévue pour 2007. </w:delText>
          </w:r>
        </w:del>
      </w:ins>
      <w:del w:id="105" w:author="jpierre" w:date="2006-09-22T13:32:00Z">
        <w:r>
          <w:rPr>
            <w:szCs w:val="22"/>
          </w:rPr>
          <w:delText xml:space="preserve"> à …</w:delText>
        </w:r>
      </w:del>
    </w:p>
    <w:p>
      <w:pPr>
        <w:pStyle w:val="Heading"/>
        <w:spacing w:lineRule="auto" w:line="324"/>
        <w:ind w:left="720" w:hanging="0"/>
        <w:jc w:val="both"/>
        <w:rPr>
          <w:szCs w:val="22"/>
          <w:del w:id="108" w:author="jpierre" w:date="2006-09-22T13:32:00Z"/>
        </w:rPr>
      </w:pPr>
      <w:del w:id="107" w:author="jpierre" w:date="2006-09-22T13:32:00Z">
        <w:r>
          <w:rPr>
            <w:szCs w:val="22"/>
          </w:rPr>
        </w:r>
      </w:del>
    </w:p>
    <w:p>
      <w:pPr>
        <w:pStyle w:val="Heading"/>
        <w:spacing w:lineRule="auto" w:line="324"/>
        <w:ind w:left="720" w:hanging="0"/>
        <w:jc w:val="both"/>
        <w:rPr>
          <w:del w:id="112" w:author="jpierre" w:date="2006-09-22T13:32:00Z"/>
        </w:rPr>
      </w:pPr>
      <w:ins w:id="109" w:author="Stéphane Lavoie" w:date="2005-06-07T09:07:00Z">
        <w:del w:id="110" w:author="jpierre" w:date="2006-09-22T13:32:00Z">
          <w:r>
            <w:rPr>
              <w:b/>
              <w:sz w:val="24"/>
            </w:rPr>
            <w:delText xml:space="preserve">Admissibilité </w:delText>
          </w:r>
        </w:del>
      </w:ins>
      <w:del w:id="111" w:author="jpierre" w:date="2006-09-22T13:32:00Z">
        <w:r>
          <w:rPr>
            <w:szCs w:val="22"/>
          </w:rPr>
          <w:delText>Pour qu’un projet soit admissible au financement, les critères suivants doivent être rencontrés :</w:delText>
        </w:r>
      </w:del>
    </w:p>
    <w:p>
      <w:pPr>
        <w:pStyle w:val="Heading"/>
        <w:widowControl/>
        <w:numPr>
          <w:ilvl w:val="0"/>
          <w:numId w:val="0"/>
        </w:numPr>
        <w:bidi w:val="0"/>
        <w:spacing w:lineRule="auto" w:line="324" w:before="0" w:after="0"/>
        <w:ind w:left="720" w:hanging="0"/>
        <w:jc w:val="both"/>
        <w:rPr>
          <w:szCs w:val="22"/>
          <w:del w:id="118" w:author="jpierre" w:date="2006-09-22T13:32:00Z"/>
        </w:rPr>
      </w:pPr>
      <w:ins w:id="113" w:author="Stéphane Lavoie" w:date="2005-06-07T09:09:00Z">
        <w:del w:id="114" w:author="jpierre" w:date="2006-09-22T13:32:00Z">
          <w:r>
            <w:rPr>
              <w:szCs w:val="22"/>
            </w:rPr>
            <w:delText>Le projet doit démarrer durant l’année scolaire 2005-2006</w:delText>
          </w:r>
        </w:del>
      </w:ins>
      <w:ins w:id="115" w:author="Stéphane Lavoie" w:date="2005-06-07T09:11:00Z">
        <w:del w:id="116" w:author="jpierre" w:date="2006-09-22T13:32:00Z">
          <w:r>
            <w:rPr>
              <w:szCs w:val="22"/>
            </w:rPr>
            <w:delText>.</w:delText>
          </w:r>
        </w:del>
      </w:ins>
      <w:del w:id="117" w:author="jpierre" w:date="2006-09-22T13:32:00Z">
        <w:r>
          <w:rPr>
            <w:szCs w:val="22"/>
          </w:rPr>
          <w:delText xml:space="preserve"> </w:delText>
        </w:r>
      </w:del>
    </w:p>
    <w:p>
      <w:pPr>
        <w:pStyle w:val="Heading"/>
        <w:widowControl/>
        <w:numPr>
          <w:ilvl w:val="0"/>
          <w:numId w:val="0"/>
        </w:numPr>
        <w:bidi w:val="0"/>
        <w:spacing w:lineRule="auto" w:line="324" w:before="0" w:after="0"/>
        <w:ind w:left="720" w:hanging="0"/>
        <w:jc w:val="both"/>
        <w:rPr>
          <w:szCs w:val="22"/>
          <w:del w:id="120" w:author="jpierre" w:date="2006-09-22T13:32:00Z"/>
        </w:rPr>
      </w:pPr>
      <w:del w:id="119" w:author="jpierre" w:date="2006-09-22T13:32:00Z">
        <w:r>
          <w:rPr>
            <w:szCs w:val="22"/>
          </w:rPr>
          <w:delText>Le projet doit être en lien avec les fondements de la réforme (approche par compétences, socioconstructivisme).</w:delText>
        </w:r>
      </w:del>
    </w:p>
    <w:p>
      <w:pPr>
        <w:pStyle w:val="Heading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240" w:before="0" w:after="120"/>
        <w:ind w:left="1440" w:hanging="720"/>
        <w:rPr>
          <w:del w:id="130" w:author="jpierre" w:date="2006-09-22T13:32:00Z"/>
        </w:rPr>
      </w:pPr>
      <w:ins w:id="121" w:author="Stéphane Lavoie" w:date="2005-06-07T09:15:00Z">
        <w:del w:id="122" w:author="jpierre" w:date="2006-09-22T13:32:00Z">
          <w:r>
            <w:rPr>
              <w:szCs w:val="22"/>
            </w:rPr>
            <w:delText>Le projet, à caractère pédagogique, doit être novateur dans le milieu et toucher</w:delText>
          </w:r>
        </w:del>
      </w:ins>
      <w:ins w:id="123" w:author="Stéphane Lavoie" w:date="2005-06-30T14:34:00Z">
        <w:del w:id="124" w:author="jpierre" w:date="2006-09-22T13:32:00Z">
          <w:r>
            <w:rPr>
              <w:szCs w:val="22"/>
            </w:rPr>
            <w:delText xml:space="preserve"> </w:delText>
          </w:r>
        </w:del>
      </w:ins>
      <w:ins w:id="125" w:author="Stéphane Lavoie" w:date="2005-06-07T09:15:00Z">
        <w:del w:id="126" w:author="jpierre" w:date="2005-06-29T14:37:00Z">
          <w:r>
            <w:rPr>
              <w:szCs w:val="22"/>
            </w:rPr>
            <w:delText xml:space="preserve"> </w:delText>
          </w:r>
        </w:del>
      </w:ins>
      <w:ins w:id="127" w:author="Stéphane Lavoie" w:date="2005-06-07T09:15:00Z">
        <w:del w:id="128" w:author="jpierre" w:date="2006-09-22T13:32:00Z">
          <w:r>
            <w:rPr>
              <w:szCs w:val="22"/>
            </w:rPr>
            <w:delText>directement les élèves.</w:delText>
          </w:r>
        </w:del>
      </w:ins>
      <w:del w:id="129" w:author="jpierre" w:date="2006-09-22T13:32:00Z">
        <w:r>
          <w:rPr>
            <w:szCs w:val="22"/>
          </w:rPr>
          <w:delText xml:space="preserve"> </w:delText>
        </w:r>
      </w:del>
    </w:p>
    <w:p>
      <w:pPr>
        <w:pStyle w:val="Heading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240" w:before="0" w:after="120"/>
        <w:ind w:left="1440" w:hanging="720"/>
        <w:rPr>
          <w:szCs w:val="22"/>
          <w:del w:id="148" w:author="jpierre" w:date="2006-09-22T13:32:00Z"/>
        </w:rPr>
      </w:pPr>
      <w:ins w:id="131" w:author="Stéphane Lavoie" w:date="2005-06-07T09:10:00Z">
        <w:del w:id="132" w:author="jpierre" w:date="2006-09-22T13:32:00Z">
          <w:r>
            <w:rPr>
              <w:szCs w:val="22"/>
            </w:rPr>
            <w:delText>Les intervenants impliqués dans le projet devront animer un atelier d</w:delText>
          </w:r>
        </w:del>
      </w:ins>
      <w:ins w:id="133" w:author="Stéphane Lavoie" w:date="2005-06-07T09:10:00Z">
        <w:del w:id="134" w:author="jpierre" w:date="2005-06-29T09:57:00Z">
          <w:r>
            <w:rPr>
              <w:szCs w:val="22"/>
            </w:rPr>
            <w:delText>e</w:delText>
          </w:r>
        </w:del>
      </w:ins>
      <w:ins w:id="135" w:author="Stéphane Lavoie" w:date="2005-06-07T09:10:00Z">
        <w:del w:id="136" w:author="jpierre" w:date="2006-09-22T13:32:00Z">
          <w:r>
            <w:rPr>
              <w:szCs w:val="22"/>
            </w:rPr>
            <w:delText xml:space="preserve"> 75</w:delText>
          </w:r>
        </w:del>
      </w:ins>
      <w:ins w:id="137" w:author="Stéphane Lavoie" w:date="2005-06-30T14:34:00Z">
        <w:del w:id="138" w:author="jpierre" w:date="2006-09-22T13:32:00Z">
          <w:r>
            <w:rPr>
              <w:szCs w:val="22"/>
            </w:rPr>
            <w:delText xml:space="preserve"> </w:delText>
          </w:r>
        </w:del>
      </w:ins>
      <w:ins w:id="139" w:author="Stéphane Lavoie" w:date="2005-06-07T09:11:00Z">
        <w:del w:id="140" w:author="jpierre" w:date="2005-06-29T14:37:00Z">
          <w:r>
            <w:rPr>
              <w:szCs w:val="22"/>
            </w:rPr>
            <w:delText xml:space="preserve"> </w:delText>
          </w:r>
        </w:del>
      </w:ins>
      <w:ins w:id="141" w:author="Stéphane Lavoie" w:date="2005-06-07T09:11:00Z">
        <w:del w:id="142" w:author="jpierre" w:date="2006-09-22T13:32:00Z">
          <w:r>
            <w:rPr>
              <w:szCs w:val="22"/>
            </w:rPr>
            <w:delText xml:space="preserve">minutes sur ce projet lors de la journée pédagogique régionale du 17 mars </w:delText>
          </w:r>
        </w:del>
      </w:ins>
      <w:ins w:id="143" w:author="Stéphane Lavoie" w:date="2005-06-07T09:11:00Z">
        <w:del w:id="144" w:author="jpierre" w:date="2005-06-29T10:22:00Z">
          <w:r>
            <w:rPr>
              <w:szCs w:val="22"/>
            </w:rPr>
            <w:delText>200</w:delText>
          </w:r>
        </w:del>
      </w:ins>
      <w:ins w:id="145" w:author="Stéphane Lavoie" w:date="2005-06-07T09:21:00Z">
        <w:del w:id="146" w:author="jpierre" w:date="2005-06-29T10:22:00Z">
          <w:r>
            <w:rPr>
              <w:szCs w:val="22"/>
            </w:rPr>
            <w:delText>6</w:delText>
          </w:r>
        </w:del>
      </w:ins>
      <w:del w:id="147" w:author="jpierre" w:date="2005-06-29T10:22:00Z">
        <w:r>
          <w:rPr>
            <w:szCs w:val="22"/>
          </w:rPr>
          <w:delText>.</w:delText>
        </w:r>
      </w:del>
    </w:p>
    <w:p>
      <w:pPr>
        <w:pStyle w:val="Heading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240" w:before="0" w:after="120"/>
        <w:ind w:left="1440" w:hanging="720"/>
        <w:rPr>
          <w:szCs w:val="22"/>
          <w:del w:id="158" w:author="jpierre" w:date="2006-09-22T13:32:00Z"/>
        </w:rPr>
      </w:pPr>
      <w:ins w:id="149" w:author="Stéphane Lavoie" w:date="2005-06-07T09:13:00Z">
        <w:del w:id="150" w:author="jpierre" w:date="2006-09-22T13:32:00Z">
          <w:r>
            <w:rPr>
              <w:szCs w:val="22"/>
            </w:rPr>
            <w:delText>La commission scolaire ou le centre devront (par le biais des conseillers pédagogiques ou du comité de pilotage local) soutenir</w:delText>
          </w:r>
        </w:del>
      </w:ins>
      <w:ins w:id="151" w:author="Laurent Demers" w:date="2005-06-07T11:57:00Z">
        <w:del w:id="152" w:author="jpierre" w:date="2006-09-22T13:32:00Z">
          <w:r>
            <w:rPr>
              <w:szCs w:val="22"/>
            </w:rPr>
            <w:delText xml:space="preserve"> </w:delText>
          </w:r>
        </w:del>
      </w:ins>
      <w:ins w:id="153" w:author="Stéphane Lavoie" w:date="2005-06-07T09:22:00Z">
        <w:del w:id="154" w:author="jpierre" w:date="2006-09-22T13:32:00Z">
          <w:r>
            <w:rPr>
              <w:szCs w:val="22"/>
            </w:rPr>
            <w:delText>pédagogiquement et financièrement</w:delText>
          </w:r>
        </w:del>
      </w:ins>
      <w:ins w:id="155" w:author="Stéphane Lavoie" w:date="2005-06-07T09:13:00Z">
        <w:del w:id="156" w:author="jpierre" w:date="2006-09-22T13:32:00Z">
          <w:r>
            <w:rPr>
              <w:szCs w:val="22"/>
            </w:rPr>
            <w:delText xml:space="preserve"> le projet</w:delText>
          </w:r>
        </w:del>
      </w:ins>
      <w:del w:id="157" w:author="jpierre" w:date="2005-06-29T09:50:00Z">
        <w:r>
          <w:rPr>
            <w:szCs w:val="22"/>
          </w:rPr>
          <w:delText xml:space="preserve"> </w:delText>
        </w:r>
      </w:del>
    </w:p>
    <w:p>
      <w:pPr>
        <w:pStyle w:val="Heading"/>
        <w:spacing w:lineRule="auto" w:line="324"/>
        <w:ind w:left="720" w:hanging="0"/>
        <w:jc w:val="both"/>
        <w:rPr>
          <w:sz w:val="24"/>
          <w:szCs w:val="22"/>
          <w:del w:id="160" w:author="jpierre" w:date="2006-09-22T13:32:00Z"/>
        </w:rPr>
      </w:pPr>
      <w:del w:id="159" w:author="jpierre" w:date="2006-09-22T13:32:00Z">
        <w:r>
          <w:rPr>
            <w:sz w:val="24"/>
            <w:szCs w:val="22"/>
          </w:rPr>
        </w:r>
      </w:del>
    </w:p>
    <w:p>
      <w:pPr>
        <w:pStyle w:val="Heading"/>
        <w:spacing w:lineRule="auto" w:line="324"/>
        <w:ind w:left="720" w:hanging="0"/>
        <w:jc w:val="both"/>
        <w:rPr>
          <w:szCs w:val="22"/>
          <w:del w:id="174" w:author="jpierre" w:date="2006-09-22T13:32:00Z"/>
        </w:rPr>
      </w:pPr>
      <w:ins w:id="161" w:author="Stéphane Lavoie" w:date="2005-06-07T09:17:00Z">
        <w:del w:id="162" w:author="jpierre" w:date="2006-09-22T13:32:00Z">
          <w:r>
            <w:rPr>
              <w:b/>
              <w:sz w:val="24"/>
            </w:rPr>
            <w:delText>Soumission du</w:delText>
          </w:r>
        </w:del>
      </w:ins>
      <w:ins w:id="163" w:author="Stéphane Lavoie" w:date="2005-06-07T09:19:00Z">
        <w:del w:id="164" w:author="jpierre" w:date="2006-09-22T13:32:00Z">
          <w:r>
            <w:rPr>
              <w:b/>
              <w:sz w:val="24"/>
            </w:rPr>
            <w:delText xml:space="preserve"> ou des</w:delText>
          </w:r>
        </w:del>
      </w:ins>
      <w:ins w:id="165" w:author="Stéphane Lavoie" w:date="2005-06-07T09:17:00Z">
        <w:del w:id="166" w:author="jpierre" w:date="2006-09-22T13:32:00Z">
          <w:r>
            <w:rPr>
              <w:b/>
              <w:sz w:val="24"/>
            </w:rPr>
            <w:delText xml:space="preserve"> projet</w:delText>
          </w:r>
        </w:del>
      </w:ins>
      <w:ins w:id="167" w:author="Stéphane Lavoie" w:date="2005-06-07T09:19:00Z">
        <w:del w:id="168" w:author="jpierre" w:date="2006-09-22T13:32:00Z">
          <w:r>
            <w:rPr>
              <w:b/>
              <w:sz w:val="24"/>
            </w:rPr>
            <w:delText>s</w:delText>
          </w:r>
        </w:del>
      </w:ins>
      <w:ins w:id="169" w:author="Stéphane Lavoie" w:date="2005-06-07T09:24:00Z">
        <w:del w:id="170" w:author="jpierre" w:date="2006-09-22T13:32:00Z">
          <w:r>
            <w:rPr>
              <w:szCs w:val="22"/>
            </w:rPr>
            <w:delText>La soumission de projets est sous la responsabilité des comités de pilotage locaux</w:delText>
          </w:r>
        </w:del>
      </w:ins>
      <w:ins w:id="171" w:author="Stéphane Lavoie" w:date="2005-06-07T09:24:00Z">
        <w:del w:id="172" w:author="jpierre" w:date="2005-06-29T14:24:00Z">
          <w:r>
            <w:rPr>
              <w:szCs w:val="22"/>
            </w:rPr>
            <w:delText xml:space="preserve">Pour chaque projet, le comité de pilotage devra </w:delText>
          </w:r>
        </w:del>
      </w:ins>
      <w:del w:id="173" w:author="jpierre" w:date="2006-09-22T13:32:00Z">
        <w:r>
          <w:rPr>
            <w:szCs w:val="22"/>
          </w:rPr>
          <w:delText>.</w:delText>
        </w:r>
      </w:del>
    </w:p>
    <w:p>
      <w:pPr>
        <w:pStyle w:val="Heading"/>
        <w:numPr>
          <w:ilvl w:val="0"/>
          <w:numId w:val="5"/>
        </w:numPr>
        <w:spacing w:lineRule="auto" w:line="240" w:before="120" w:after="0"/>
        <w:ind w:left="1440" w:hanging="720"/>
        <w:rPr>
          <w:szCs w:val="22"/>
          <w:del w:id="178" w:author="jpierre" w:date="2006-09-22T13:32:00Z"/>
        </w:rPr>
      </w:pPr>
      <w:ins w:id="175" w:author="Stéphane Lavoie" w:date="2005-06-07T09:26:00Z">
        <w:del w:id="176" w:author="jpierre" w:date="2005-06-29T14:24:00Z">
          <w:r>
            <w:rPr>
              <w:szCs w:val="22"/>
            </w:rPr>
            <w:delText>E</w:delText>
          </w:r>
        </w:del>
      </w:ins>
      <w:del w:id="177" w:author="jpierre" w:date="2006-09-22T13:32:00Z">
        <w:r>
          <w:rPr>
            <w:szCs w:val="22"/>
          </w:rPr>
          <w:delText>ffectuer la planification du projet (en utilisant le modèle en annexe)</w:delText>
        </w:r>
      </w:del>
    </w:p>
    <w:p>
      <w:pPr>
        <w:pStyle w:val="Heading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0" w:hanging="0"/>
        <w:rPr>
          <w:sz w:val="24"/>
          <w:del w:id="180" w:author="jpierre" w:date="2005-06-29T09:48:00Z"/>
        </w:rPr>
      </w:pPr>
      <w:del w:id="179" w:author="jpierre" w:date="2005-06-29T09:48:00Z">
        <w:r>
          <w:rPr>
            <w:sz w:val="24"/>
          </w:rPr>
          <w:delText>Effectuer un montage financier succinct</w:delText>
        </w:r>
      </w:del>
    </w:p>
    <w:p>
      <w:pPr>
        <w:pStyle w:val="Heading"/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82" w:author="jpierre" w:date="2005-06-29T10:24:00Z"/>
        </w:rPr>
      </w:pPr>
      <w:del w:id="181" w:author="jpierre" w:date="2005-06-29T10:24:00Z">
        <w:r>
          <w:rPr>
            <w:sz w:val="24"/>
          </w:rPr>
        </w:r>
      </w:del>
    </w:p>
    <w:p>
      <w:pPr>
        <w:pStyle w:val="Heading"/>
        <w:tabs>
          <w:tab w:val="clear" w:pos="709"/>
          <w:tab w:val="left" w:pos="900" w:leader="none"/>
        </w:tabs>
        <w:spacing w:lineRule="auto" w:line="324"/>
        <w:ind w:left="720" w:hanging="0"/>
        <w:rPr>
          <w:b/>
          <w:b/>
          <w:sz w:val="24"/>
          <w:del w:id="186" w:author="jpierre" w:date="2005-06-29T10:24:00Z"/>
        </w:rPr>
      </w:pPr>
      <w:ins w:id="183" w:author="Stéphane Lavoie" w:date="2005-06-07T09:27:00Z">
        <w:del w:id="184" w:author="jpierre" w:date="2005-06-29T10:24:00Z">
          <w:r>
            <w:rPr>
              <w:b/>
              <w:sz w:val="24"/>
            </w:rPr>
            <w:delText>Autr</w:delText>
          </w:r>
        </w:del>
      </w:ins>
      <w:del w:id="185" w:author="jpierre" w:date="2005-06-29T09:43:00Z">
        <w:r>
          <w:rPr>
            <w:b/>
            <w:sz w:val="24"/>
          </w:rPr>
          <w:delText>es…???</w:delText>
        </w:r>
      </w:del>
    </w:p>
    <w:p>
      <w:pPr>
        <w:pStyle w:val="Heading"/>
        <w:tabs>
          <w:tab w:val="clear" w:pos="709"/>
          <w:tab w:val="left" w:pos="900" w:leader="none"/>
        </w:tabs>
        <w:spacing w:lineRule="auto" w:line="324"/>
        <w:ind w:left="720" w:hanging="0"/>
        <w:jc w:val="both"/>
        <w:rPr>
          <w:sz w:val="24"/>
          <w:del w:id="188" w:author="jpierre" w:date="2006-09-22T13:32:00Z"/>
        </w:rPr>
      </w:pPr>
      <w:del w:id="187" w:author="jpierre" w:date="2006-09-22T13:32:00Z">
        <w:r>
          <w:rPr>
            <w:sz w:val="24"/>
          </w:rPr>
          <w:delText>Vous êtes donc invités à soumettre un projet (ou plusieurs) qui s’inscrit parfaitement dans l’approche socioconstructiviste de la réforme. Ce projet à caractère pédagogique devra être novateur dans votre milieu et devra toucher directement les élèves. Pour mener à terme ces projets, les commissions scolaires ou les centres devront fournir un soutien pédagogique aux personnes intéressées à démarrer un projet dans leur classe ou dans leur centre. Un léger soutien financier sera possible si les conditions suivantes sont remplies :</w:delText>
        </w:r>
      </w:del>
    </w:p>
    <w:p>
      <w:pPr>
        <w:pStyle w:val="TextBody"/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90" w:author="jpierre" w:date="2006-09-22T13:32:00Z"/>
        </w:rPr>
      </w:pPr>
      <w:del w:id="189" w:author="jpierre" w:date="2006-09-22T13:32:00Z">
        <w:r>
          <w:rPr>
            <w:sz w:val="24"/>
          </w:rPr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92" w:author="jpierre" w:date="2006-09-22T13:32:00Z"/>
        </w:rPr>
      </w:pPr>
      <w:del w:id="191" w:author="jpierre" w:date="2006-09-22T13:32:00Z">
        <w:r>
          <w:rPr>
            <w:sz w:val="24"/>
          </w:rPr>
          <w:delText>Rédaction du projet en conformité avec le canevas ci-joint (planification)</w:delText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94" w:author="jpierre" w:date="2006-09-22T13:32:00Z"/>
        </w:rPr>
      </w:pPr>
      <w:del w:id="193" w:author="jpierre" w:date="2006-09-22T13:32:00Z">
        <w:r>
          <w:rPr>
            <w:sz w:val="24"/>
          </w:rPr>
          <w:delText>Soutien pédagogique fourni par le centre (comité local de pilotage, direction)</w:delText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96" w:author="jpierre" w:date="2006-09-22T13:32:00Z"/>
        </w:rPr>
      </w:pPr>
      <w:del w:id="195" w:author="jpierre" w:date="2006-09-22T13:32:00Z">
        <w:r>
          <w:rPr>
            <w:sz w:val="24"/>
          </w:rPr>
          <w:delText>Projet en lien avec la réforme (socioconstructivisme)</w:delText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198" w:author="jpierre" w:date="2006-09-22T13:32:00Z"/>
        </w:rPr>
      </w:pPr>
      <w:del w:id="197" w:author="jpierre" w:date="2006-09-22T13:32:00Z">
        <w:r>
          <w:rPr>
            <w:sz w:val="24"/>
          </w:rPr>
          <w:delText>Présentation et expérimentation par les concepteurs du projet lors de la journée pédagogique régionale du 17 mars 2006</w:delText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200" w:author="jpierre" w:date="2006-09-22T13:32:00Z"/>
        </w:rPr>
      </w:pPr>
      <w:del w:id="199" w:author="jpierre" w:date="2006-09-22T13:32:00Z">
        <w:r>
          <w:rPr>
            <w:sz w:val="24"/>
          </w:rPr>
          <w:delText>Rédaction d’un rapport de projet en conformité avec le canevas ci-joint (évaluation)</w:delText>
        </w:r>
      </w:del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202" w:author="jpierre" w:date="2006-09-22T13:32:00Z"/>
        </w:rPr>
      </w:pPr>
      <w:del w:id="201" w:author="jpierre" w:date="2006-09-22T13:32:00Z">
        <w:r>
          <w:rPr>
            <w:sz w:val="24"/>
          </w:rPr>
          <w:delText>Respect des critères de sélection mentionnés ci-haut</w:delText>
        </w:r>
      </w:del>
    </w:p>
    <w:p>
      <w:pPr>
        <w:pStyle w:val="Heading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204" w:author="jpierre" w:date="2005-06-29T10:20:00Z"/>
        </w:rPr>
      </w:pPr>
      <w:del w:id="203" w:author="jpierre" w:date="2005-06-29T10:20:00Z">
        <w:r>
          <w:rPr>
            <w:sz w:val="24"/>
          </w:rPr>
          <w:delText>Accord pour le partage et la diffusion du projet en Montérégie</w:delText>
        </w:r>
      </w:del>
    </w:p>
    <w:p>
      <w:pPr>
        <w:pStyle w:val="Heading"/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206" w:author="jpierre" w:date="2005-06-29T10:20:00Z"/>
        </w:rPr>
      </w:pPr>
      <w:del w:id="205" w:author="jpierre" w:date="2005-06-29T10:20:00Z">
        <w:r>
          <w:rPr>
            <w:sz w:val="24"/>
          </w:rPr>
        </w:r>
      </w:del>
    </w:p>
    <w:p>
      <w:pPr>
        <w:pStyle w:val="Heading"/>
        <w:tabs>
          <w:tab w:val="clear" w:pos="709"/>
          <w:tab w:val="left" w:pos="900" w:leader="none"/>
        </w:tabs>
        <w:spacing w:lineRule="auto" w:line="324"/>
        <w:ind w:left="720" w:hanging="0"/>
        <w:rPr>
          <w:sz w:val="24"/>
          <w:del w:id="208" w:author="jpierre" w:date="2005-06-29T14:42:00Z"/>
        </w:rPr>
      </w:pPr>
      <w:del w:id="207" w:author="jpierre" w:date="2005-06-29T14:42:00Z">
        <w:r>
          <w:rPr>
            <w:sz w:val="24"/>
          </w:rPr>
        </w:r>
      </w:del>
    </w:p>
    <w:p>
      <w:pPr>
        <w:pStyle w:val="Heading"/>
        <w:spacing w:lineRule="auto" w:line="324"/>
        <w:rPr>
          <w:sz w:val="24"/>
          <w:del w:id="210" w:author="jpierre" w:date="2006-09-22T13:32:00Z"/>
        </w:rPr>
      </w:pPr>
      <w:del w:id="209" w:author="jpierre" w:date="2006-09-22T13:32:00Z">
        <w:r>
          <w:rPr>
            <w:sz w:val="24"/>
          </w:rPr>
        </w:r>
      </w:del>
    </w:p>
    <w:p>
      <w:pPr>
        <w:pStyle w:val="Heading"/>
        <w:spacing w:lineRule="auto" w:line="324"/>
        <w:ind w:left="720" w:hanging="0"/>
        <w:rPr>
          <w:b/>
          <w:b/>
          <w:sz w:val="24"/>
          <w:del w:id="212" w:author="jpierre" w:date="2006-09-22T13:32:00Z"/>
        </w:rPr>
      </w:pPr>
      <w:del w:id="211" w:author="jpierre" w:date="2006-09-22T13:32:00Z">
        <w:r>
          <w:rPr>
            <w:b/>
            <w:sz w:val="24"/>
          </w:rPr>
          <w:delText>Calendrier</w:delText>
        </w:r>
      </w:del>
    </w:p>
    <w:p>
      <w:pPr>
        <w:pStyle w:val="Heading"/>
        <w:spacing w:lineRule="auto" w:line="324"/>
        <w:ind w:left="720" w:hanging="0"/>
        <w:rPr>
          <w:b/>
          <w:b/>
          <w:sz w:val="24"/>
          <w:del w:id="214" w:author="jpierre" w:date="2006-09-22T13:32:00Z"/>
        </w:rPr>
      </w:pPr>
      <w:del w:id="213" w:author="jpierre" w:date="2006-09-22T13:32:00Z">
        <w:r>
          <w:rPr>
            <w:b/>
            <w:sz w:val="24"/>
          </w:rPr>
        </w:r>
      </w:del>
    </w:p>
    <w:p>
      <w:pPr>
        <w:pStyle w:val="Heading"/>
        <w:spacing w:lineRule="auto" w:line="324"/>
        <w:ind w:left="720" w:hanging="0"/>
        <w:rPr>
          <w:b/>
          <w:b/>
          <w:sz w:val="24"/>
          <w:del w:id="216" w:author="jpierre" w:date="2006-09-22T13:32:00Z"/>
        </w:rPr>
      </w:pPr>
      <w:del w:id="215" w:author="jpierre" w:date="2006-09-22T13:32:00Z">
        <w:r>
          <w:rPr>
            <w:b/>
            <w:sz w:val="24"/>
          </w:rPr>
        </w:r>
      </w:del>
    </w:p>
    <w:p>
      <w:pPr>
        <w:pStyle w:val="TextBody"/>
        <w:numPr>
          <w:ilvl w:val="0"/>
          <w:numId w:val="3"/>
        </w:numPr>
        <w:tabs>
          <w:tab w:val="clear" w:pos="709"/>
          <w:tab w:val="left" w:pos="3600" w:leader="none"/>
        </w:tabs>
        <w:spacing w:lineRule="auto" w:line="324"/>
        <w:rPr>
          <w:szCs w:val="22"/>
          <w:del w:id="218" w:author="jpierre" w:date="2006-09-22T13:32:00Z"/>
        </w:rPr>
      </w:pPr>
      <w:del w:id="217" w:author="jpierre" w:date="2006-09-22T13:32:00Z">
        <w:r>
          <w:rPr>
            <w:szCs w:val="22"/>
          </w:rPr>
          <w:delText>Envoi de l’appel de projet</w:delText>
        </w:r>
      </w:del>
    </w:p>
    <w:p>
      <w:pPr>
        <w:pStyle w:val="Heading"/>
        <w:numPr>
          <w:ilvl w:val="0"/>
          <w:numId w:val="3"/>
        </w:numPr>
        <w:tabs>
          <w:tab w:val="clear" w:pos="709"/>
          <w:tab w:val="left" w:pos="3600" w:leader="none"/>
        </w:tabs>
        <w:spacing w:lineRule="auto" w:line="324"/>
        <w:rPr>
          <w:szCs w:val="22"/>
          <w:del w:id="226" w:author="jpierre" w:date="2006-09-22T13:32:00Z"/>
        </w:rPr>
      </w:pPr>
      <w:ins w:id="219" w:author="Stéphane Lavoie" w:date="2005-06-07T09:22:00Z">
        <w:del w:id="220" w:author="jpierre" w:date="2006-09-22T13:32:00Z">
          <w:r>
            <w:rPr>
              <w:szCs w:val="22"/>
            </w:rPr>
            <w:delText>Date limite de ré</w:delText>
          </w:r>
        </w:del>
      </w:ins>
      <w:ins w:id="221" w:author="Stéphane Lavoie" w:date="2005-06-07T09:22:00Z">
        <w:del w:id="222" w:author="jpierre" w:date="2005-06-29T09:47:00Z">
          <w:r>
            <w:rPr>
              <w:szCs w:val="22"/>
            </w:rPr>
            <w:delText>cpe</w:delText>
          </w:r>
        </w:del>
      </w:ins>
      <w:ins w:id="223" w:author="Stéphane Lavoie" w:date="2005-06-07T09:22:00Z">
        <w:del w:id="224" w:author="jpierre" w:date="2006-09-22T13:32:00Z">
          <w:r>
            <w:rPr>
              <w:szCs w:val="22"/>
            </w:rPr>
            <w:delText>tion des</w:delText>
          </w:r>
        </w:del>
      </w:ins>
      <w:del w:id="225" w:author="jpierre" w:date="2005-06-29T10:39:00Z">
        <w:r>
          <w:rPr>
            <w:szCs w:val="22"/>
          </w:rPr>
          <w:delText xml:space="preserve"> soumissions</w:delText>
        </w:r>
      </w:del>
    </w:p>
    <w:p>
      <w:pPr>
        <w:pStyle w:val="Heading"/>
        <w:tabs>
          <w:tab w:val="clear" w:pos="709"/>
          <w:tab w:val="left" w:pos="3600" w:leader="none"/>
        </w:tabs>
        <w:spacing w:lineRule="auto" w:line="324"/>
        <w:ind w:left="1080" w:hanging="0"/>
        <w:rPr>
          <w:szCs w:val="22"/>
          <w:del w:id="232" w:author="jpierre" w:date="2006-09-22T13:32:00Z"/>
        </w:rPr>
      </w:pPr>
      <w:ins w:id="227" w:author="Stéphane Lavoie" w:date="2005-06-07T09:22:00Z">
        <w:del w:id="228" w:author="jpierre" w:date="2006-09-22T13:32:00Z">
          <w:r>
            <w:rPr>
              <w:szCs w:val="22"/>
            </w:rPr>
            <w:delText>A</w:delText>
          </w:r>
        </w:del>
      </w:ins>
      <w:ins w:id="229" w:author="Stéphane Lavoie" w:date="2005-06-07T09:22:00Z">
        <w:del w:id="230" w:author="jpierre" w:date="2005-06-29T10:36:00Z">
          <w:r>
            <w:rPr>
              <w:szCs w:val="22"/>
            </w:rPr>
            <w:delText xml:space="preserve">nalyse et </w:delText>
          </w:r>
        </w:del>
      </w:ins>
      <w:del w:id="231" w:author="jpierre" w:date="2006-09-22T13:32:00Z">
        <w:r>
          <w:rPr>
            <w:szCs w:val="22"/>
          </w:rPr>
          <w:delText>des projets</w:delText>
        </w:r>
      </w:del>
    </w:p>
    <w:p>
      <w:pPr>
        <w:pStyle w:val="Heading"/>
        <w:tabs>
          <w:tab w:val="clear" w:pos="709"/>
          <w:tab w:val="left" w:pos="1440" w:leader="none"/>
          <w:tab w:val="left" w:pos="3600" w:leader="none"/>
        </w:tabs>
        <w:spacing w:lineRule="auto" w:line="324"/>
        <w:ind w:left="720" w:hanging="0"/>
        <w:rPr>
          <w:szCs w:val="22"/>
          <w:del w:id="236" w:author="jpierre" w:date="2005-06-29T10:37:00Z"/>
        </w:rPr>
      </w:pPr>
      <w:ins w:id="233" w:author="Stéphane Lavoie" w:date="2005-06-07T09:22:00Z">
        <w:del w:id="234" w:author="jpierre" w:date="2005-06-29T10:37:00Z">
          <w:r>
            <w:rPr>
              <w:szCs w:val="22"/>
            </w:rPr>
            <w:delText>Réponse du sous-comité au centre</w:delText>
          </w:r>
        </w:del>
      </w:ins>
      <w:del w:id="235" w:author="jpierre" w:date="2006-09-22T13:32:00Z">
        <w:r>
          <w:rPr>
            <w:szCs w:val="22"/>
          </w:rPr>
          <w:delText>6</w:delText>
        </w:r>
      </w:del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1440" w:leader="none"/>
          <w:tab w:val="left" w:pos="3600" w:leader="none"/>
        </w:tabs>
        <w:bidi w:val="0"/>
        <w:spacing w:lineRule="auto" w:line="324"/>
        <w:ind w:left="720" w:hanging="0"/>
        <w:rPr>
          <w:del w:id="242" w:author="jpierre" w:date="2006-09-22T13:32:00Z"/>
        </w:rPr>
      </w:pPr>
      <w:ins w:id="237" w:author="Stéphane Lavoie" w:date="2005-06-07T09:23:00Z">
        <w:del w:id="238" w:author="jpierre" w:date="2006-09-22T13:32:00Z">
          <w:r>
            <w:rPr>
              <w:szCs w:val="22"/>
            </w:rPr>
            <w:delText>Présentation d</w:delText>
          </w:r>
        </w:del>
      </w:ins>
      <w:ins w:id="239" w:author="Stéphane Lavoie" w:date="2005-06-07T09:23:00Z">
        <w:del w:id="240" w:author="jpierre" w:date="2005-06-29T10:40:00Z">
          <w:r>
            <w:rPr>
              <w:szCs w:val="22"/>
            </w:rPr>
            <w:delText>u</w:delText>
          </w:r>
        </w:del>
      </w:ins>
      <w:del w:id="241" w:author="jpierre" w:date="2006-09-22T13:32:00Z">
        <w:r>
          <w:rPr>
            <w:szCs w:val="22"/>
          </w:rPr>
          <w:delText xml:space="preserve"> projet</w:delText>
        </w:r>
      </w:del>
    </w:p>
    <w:p>
      <w:pPr>
        <w:pStyle w:val="Heading"/>
        <w:numPr>
          <w:ilvl w:val="0"/>
          <w:numId w:val="3"/>
        </w:numPr>
        <w:tabs>
          <w:tab w:val="clear" w:pos="709"/>
          <w:tab w:val="left" w:pos="3600" w:leader="none"/>
        </w:tabs>
        <w:spacing w:lineRule="auto" w:line="324"/>
        <w:rPr>
          <w:szCs w:val="22"/>
          <w:del w:id="246" w:author="jpierre" w:date="2006-09-22T13:32:00Z"/>
        </w:rPr>
      </w:pPr>
      <w:ins w:id="243" w:author="Stéphane Lavoie" w:date="2005-06-30T14:37:00Z">
        <w:del w:id="244" w:author="jpierre" w:date="2006-09-22T13:32:00Z">
          <w:r>
            <w:rPr>
              <w:szCs w:val="22"/>
            </w:rPr>
            <w:delText>6</w:delText>
          </w:r>
        </w:del>
      </w:ins>
      <w:del w:id="245" w:author="jpierre" w:date="2006-09-22T13:32:00Z">
        <w:r>
          <w:rPr>
            <w:szCs w:val="22"/>
          </w:rPr>
          <w:delText>Dépôt d’un rapport de projet</w:delText>
        </w:r>
      </w:del>
    </w:p>
    <w:p>
      <w:pPr>
        <w:pStyle w:val="Heading"/>
        <w:widowControl/>
        <w:numPr>
          <w:ilvl w:val="0"/>
          <w:numId w:val="3"/>
        </w:numPr>
        <w:tabs>
          <w:tab w:val="clear" w:pos="709"/>
          <w:tab w:val="left" w:pos="3600" w:leader="none"/>
        </w:tabs>
        <w:bidi w:val="0"/>
        <w:spacing w:lineRule="auto" w:line="324"/>
        <w:ind w:hanging="0"/>
        <w:rPr>
          <w:sz w:val="24"/>
          <w:szCs w:val="22"/>
          <w:del w:id="248" w:author="jpierre" w:date="2006-09-22T13:32:00Z"/>
        </w:rPr>
      </w:pPr>
      <w:del w:id="247" w:author="jpierre" w:date="2006-09-22T13:32:00Z">
        <w:r>
          <w:rPr>
            <w:sz w:val="24"/>
            <w:szCs w:val="22"/>
          </w:rPr>
        </w:r>
      </w:del>
    </w:p>
    <w:p>
      <w:pPr>
        <w:pStyle w:val="TextBody"/>
        <w:numPr>
          <w:ilvl w:val="0"/>
          <w:numId w:val="1"/>
        </w:numPr>
        <w:spacing w:lineRule="auto" w:line="324"/>
        <w:rPr>
          <w:del w:id="250" w:author="jpierre" w:date="2006-09-22T13:32:00Z"/>
        </w:rPr>
      </w:pPr>
      <w:del w:id="249" w:author="jpierre" w:date="2006-09-22T13:32:00Z">
        <w:r>
          <w:rPr>
            <w:sz w:val="24"/>
          </w:rPr>
          <w:delText>14 juillet 2005</w:delText>
          <w:tab/>
          <w:delText>Envoi de l’appel de projet</w:delText>
        </w:r>
      </w:del>
    </w:p>
    <w:p>
      <w:pPr>
        <w:pStyle w:val="TextBody"/>
        <w:numPr>
          <w:ilvl w:val="0"/>
          <w:numId w:val="1"/>
        </w:numPr>
        <w:spacing w:lineRule="auto" w:line="324"/>
        <w:rPr>
          <w:sz w:val="24"/>
          <w:del w:id="252" w:author="jpierre" w:date="2006-09-22T13:32:00Z"/>
        </w:rPr>
      </w:pPr>
      <w:del w:id="251" w:author="jpierre" w:date="2006-09-22T13:32:00Z">
        <w:r>
          <w:rPr>
            <w:sz w:val="24"/>
          </w:rPr>
          <w:delText xml:space="preserve">7 octobre 2005 </w:delText>
          <w:tab/>
          <w:delText>Date limite de réception des projets</w:delText>
        </w:r>
      </w:del>
    </w:p>
    <w:p>
      <w:pPr>
        <w:pStyle w:val="TextBody"/>
        <w:numPr>
          <w:ilvl w:val="0"/>
          <w:numId w:val="1"/>
        </w:numPr>
        <w:spacing w:lineRule="auto" w:line="324"/>
        <w:rPr>
          <w:sz w:val="24"/>
          <w:del w:id="254" w:author="jpierre" w:date="2006-09-22T13:32:00Z"/>
        </w:rPr>
      </w:pPr>
      <w:del w:id="253" w:author="jpierre" w:date="2006-09-22T13:32:00Z">
        <w:r>
          <w:rPr>
            <w:sz w:val="24"/>
          </w:rPr>
          <w:delText>18 octobre 2005</w:delText>
          <w:tab/>
          <w:delText>Acceptation des projets</w:delText>
        </w:r>
      </w:del>
    </w:p>
    <w:p>
      <w:pPr>
        <w:pStyle w:val="Heading"/>
        <w:numPr>
          <w:ilvl w:val="0"/>
          <w:numId w:val="1"/>
        </w:numPr>
        <w:spacing w:lineRule="auto" w:line="324"/>
        <w:rPr>
          <w:del w:id="258" w:author="jpierre" w:date="2006-09-22T13:32:00Z"/>
        </w:rPr>
      </w:pPr>
      <w:ins w:id="255" w:author="Polybel" w:date="2005-07-04T09:55:00Z">
        <w:del w:id="256" w:author="jpierre" w:date="2006-09-22T13:32:00Z">
          <w:r>
            <w:rPr>
              <w:sz w:val="24"/>
            </w:rPr>
            <w:delText>17 mars 2006</w:delText>
          </w:r>
        </w:del>
      </w:ins>
      <w:del w:id="257" w:author="jpierre" w:date="2006-09-22T13:32:00Z">
        <w:r>
          <w:rPr>
            <w:sz w:val="24"/>
          </w:rPr>
          <w:tab/>
          <w:delText>Présentation des projets (journée pédagogique régionale)</w:delText>
        </w:r>
      </w:del>
    </w:p>
    <w:p>
      <w:pPr>
        <w:pStyle w:val="TextBody"/>
        <w:numPr>
          <w:ilvl w:val="0"/>
          <w:numId w:val="1"/>
        </w:numPr>
        <w:spacing w:lineRule="auto" w:line="324"/>
        <w:rPr>
          <w:del w:id="260" w:author="jpierre" w:date="2006-09-22T13:32:00Z"/>
        </w:rPr>
      </w:pPr>
      <w:del w:id="259" w:author="jpierre" w:date="2006-09-22T13:32:00Z">
        <w:r>
          <w:rPr>
            <w:sz w:val="24"/>
          </w:rPr>
          <w:delText>19 mai 2006</w:delText>
          <w:tab/>
          <w:tab/>
          <w:delText>Dépôt d’un rapport de projet</w:delText>
        </w:r>
      </w:del>
    </w:p>
    <w:p>
      <w:pPr>
        <w:pStyle w:val="Heading"/>
        <w:spacing w:lineRule="auto" w:line="324"/>
        <w:ind w:left="720" w:hanging="0"/>
        <w:rPr>
          <w:sz w:val="24"/>
          <w:del w:id="262" w:author="jpierre" w:date="2006-09-22T13:32:00Z"/>
        </w:rPr>
      </w:pPr>
      <w:del w:id="261" w:author="jpierre" w:date="2006-09-22T13:32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64" w:author="jpierre" w:date="2006-09-22T13:32:00Z"/>
        </w:rPr>
      </w:pPr>
      <w:del w:id="263" w:author="jpierre" w:date="2006-09-22T13:32:00Z">
        <w:r>
          <w:rPr>
            <w:sz w:val="24"/>
          </w:rPr>
        </w:r>
      </w:del>
    </w:p>
    <w:p>
      <w:pPr>
        <w:pStyle w:val="Heading"/>
        <w:spacing w:lineRule="auto" w:line="324"/>
        <w:ind w:left="720" w:hanging="0"/>
        <w:rPr>
          <w:sz w:val="24"/>
          <w:del w:id="266" w:author="jpierre" w:date="2006-09-22T13:32:00Z"/>
        </w:rPr>
      </w:pPr>
      <w:del w:id="265" w:author="jpierre" w:date="2006-09-22T13:32:00Z">
        <w:r>
          <w:rPr>
            <w:sz w:val="24"/>
          </w:rPr>
          <w:delText>Nous attendons vos projets en grand nombre.</w:delText>
        </w:r>
      </w:del>
    </w:p>
    <w:p>
      <w:pPr>
        <w:pStyle w:val="TextBody"/>
        <w:spacing w:lineRule="auto" w:line="324"/>
        <w:ind w:left="720" w:hanging="0"/>
        <w:rPr>
          <w:sz w:val="24"/>
          <w:del w:id="268" w:author="jpierre" w:date="2006-09-22T13:32:00Z"/>
        </w:rPr>
      </w:pPr>
      <w:del w:id="267" w:author="jpierre" w:date="2006-09-22T13:32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70" w:author="jpierre" w:date="2006-09-22T13:32:00Z"/>
        </w:rPr>
      </w:pPr>
      <w:del w:id="269" w:author="jpierre" w:date="2006-09-22T13:32:00Z">
        <w:r>
          <w:rPr>
            <w:sz w:val="24"/>
          </w:rPr>
          <w:delText>Au plaisir!</w:delText>
        </w:r>
      </w:del>
    </w:p>
    <w:p>
      <w:pPr>
        <w:pStyle w:val="TextBody"/>
        <w:spacing w:lineRule="auto" w:line="324"/>
        <w:ind w:left="720" w:hanging="0"/>
        <w:rPr>
          <w:sz w:val="24"/>
          <w:del w:id="272" w:author="jpierre" w:date="2006-09-22T13:32:00Z"/>
        </w:rPr>
      </w:pPr>
      <w:del w:id="271" w:author="jpierre" w:date="2006-09-22T13:32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74" w:author="jpierre" w:date="2006-09-22T13:32:00Z"/>
        </w:rPr>
      </w:pPr>
      <w:del w:id="273" w:author="jpierre" w:date="2006-09-22T13:32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76" w:author="jpierre" w:date="2006-09-22T13:32:00Z"/>
        </w:rPr>
      </w:pPr>
      <w:del w:id="275" w:author="jpierre" w:date="2006-09-22T13:32:00Z">
        <w:r>
          <w:rPr>
            <w:sz w:val="24"/>
          </w:rPr>
        </w:r>
      </w:del>
    </w:p>
    <w:p>
      <w:pPr>
        <w:pStyle w:val="Heading"/>
        <w:spacing w:lineRule="auto" w:line="324"/>
        <w:ind w:left="720" w:hanging="0"/>
        <w:rPr>
          <w:i/>
          <w:i/>
          <w:sz w:val="20"/>
          <w:szCs w:val="20"/>
          <w:del w:id="278" w:author="jpierre" w:date="2006-09-22T13:32:00Z"/>
        </w:rPr>
      </w:pPr>
      <w:del w:id="277" w:author="jpierre" w:date="2006-09-22T13:32:00Z">
        <w:r>
          <w:rPr>
            <w:sz w:val="24"/>
          </w:rPr>
          <w:delText>Le comité-réforme</w:delText>
        </w:r>
      </w:del>
      <w:r>
        <w:br w:type="page"/>
      </w:r>
    </w:p>
    <w:p>
      <w:pPr>
        <w:pStyle w:val="TextBody"/>
        <w:spacing w:lineRule="auto" w:line="324"/>
        <w:ind w:left="720" w:hanging="0"/>
        <w:rPr>
          <w:i/>
          <w:i/>
          <w:sz w:val="20"/>
          <w:szCs w:val="20"/>
          <w:del w:id="280" w:author="jpierre" w:date="2006-09-22T13:32:00Z"/>
        </w:rPr>
      </w:pPr>
      <w:del w:id="279" w:author="jpierre" w:date="2006-09-22T13:32:00Z">
        <w:r>
          <w:rPr>
            <w:i/>
            <w:sz w:val="20"/>
            <w:szCs w:val="20"/>
          </w:rPr>
        </w:r>
      </w:del>
    </w:p>
    <w:p>
      <w:pPr>
        <w:pStyle w:val="Heading"/>
        <w:spacing w:lineRule="auto" w:line="324"/>
        <w:ind w:left="720" w:hanging="0"/>
        <w:rPr>
          <w:i/>
          <w:i/>
          <w:sz w:val="24"/>
          <w:szCs w:val="20"/>
          <w:del w:id="282" w:author="Stéphane Lavoie" w:date="2005-06-30T14:36:00Z"/>
        </w:rPr>
      </w:pPr>
      <w:del w:id="281" w:author="Stéphane Lavoie" w:date="2005-06-30T14:36:00Z">
        <w:r>
          <w:rPr>
            <w:i/>
            <w:sz w:val="24"/>
            <w:szCs w:val="20"/>
          </w:rPr>
        </w:r>
      </w:del>
    </w:p>
    <w:p>
      <w:pPr>
        <w:pStyle w:val="Heading"/>
        <w:spacing w:lineRule="auto" w:line="324"/>
        <w:ind w:left="720" w:hanging="0"/>
        <w:rPr>
          <w:sz w:val="24"/>
          <w:del w:id="284" w:author="Stéphane Lavoie" w:date="2005-06-30T14:25:00Z"/>
        </w:rPr>
      </w:pPr>
      <w:del w:id="283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86" w:author="Stéphane Lavoie" w:date="2005-06-30T14:25:00Z"/>
        </w:rPr>
      </w:pPr>
      <w:del w:id="285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rPr>
          <w:sz w:val="24"/>
          <w:del w:id="288" w:author="Stéphane Lavoie" w:date="2005-06-30T14:25:00Z"/>
        </w:rPr>
      </w:pPr>
      <w:del w:id="287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90" w:author="Stéphane Lavoie" w:date="2005-06-30T14:25:00Z"/>
        </w:rPr>
      </w:pPr>
      <w:del w:id="289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92" w:author="Stéphane Lavoie" w:date="2005-06-30T14:25:00Z"/>
        </w:rPr>
      </w:pPr>
      <w:del w:id="291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94" w:author="Stéphane Lavoie" w:date="2005-06-30T14:25:00Z"/>
        </w:rPr>
      </w:pPr>
      <w:del w:id="293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96" w:author="Stéphane Lavoie" w:date="2005-06-30T14:25:00Z"/>
        </w:rPr>
      </w:pPr>
      <w:del w:id="295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298" w:author="Stéphane Lavoie" w:date="2005-06-30T14:25:00Z"/>
        </w:rPr>
      </w:pPr>
      <w:del w:id="297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00" w:author="Stéphane Lavoie" w:date="2005-06-30T14:25:00Z"/>
        </w:rPr>
      </w:pPr>
      <w:del w:id="299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02" w:author="Stéphane Lavoie" w:date="2005-06-30T14:25:00Z"/>
        </w:rPr>
      </w:pPr>
      <w:del w:id="301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04" w:author="Stéphane Lavoie" w:date="2005-06-30T14:25:00Z"/>
        </w:rPr>
      </w:pPr>
      <w:del w:id="303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06" w:author="Stéphane Lavoie" w:date="2005-06-30T14:25:00Z"/>
        </w:rPr>
      </w:pPr>
      <w:del w:id="305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08" w:author="Stéphane Lavoie" w:date="2005-06-30T14:25:00Z"/>
        </w:rPr>
      </w:pPr>
      <w:del w:id="307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10" w:author="Stéphane Lavoie" w:date="2005-06-30T14:25:00Z"/>
        </w:rPr>
      </w:pPr>
      <w:del w:id="309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12" w:author="Stéphane Lavoie" w:date="2005-06-30T14:25:00Z"/>
        </w:rPr>
      </w:pPr>
      <w:del w:id="311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14" w:author="Stéphane Lavoie" w:date="2005-06-30T14:25:00Z"/>
        </w:rPr>
      </w:pPr>
      <w:del w:id="313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16" w:author="Stéphane Lavoie" w:date="2005-06-30T14:25:00Z"/>
        </w:rPr>
      </w:pPr>
      <w:del w:id="315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18" w:author="Stéphane Lavoie" w:date="2005-06-30T14:25:00Z"/>
        </w:rPr>
      </w:pPr>
      <w:del w:id="317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ind w:left="720" w:hanging="0"/>
        <w:rPr>
          <w:sz w:val="24"/>
          <w:del w:id="320" w:author="Stéphane Lavoie" w:date="2005-06-30T14:25:00Z"/>
        </w:rPr>
      </w:pPr>
      <w:del w:id="319" w:author="Stéphane Lavoie" w:date="2005-06-30T14:25:00Z">
        <w:r>
          <w:rPr>
            <w:sz w:val="24"/>
          </w:rPr>
        </w:r>
      </w:del>
    </w:p>
    <w:p>
      <w:pPr>
        <w:pStyle w:val="TextBody"/>
        <w:spacing w:lineRule="auto" w:line="324"/>
        <w:rPr>
          <w:sz w:val="24"/>
          <w:del w:id="322" w:author="Stéphane Lavoie" w:date="2005-06-30T14:25:00Z"/>
        </w:rPr>
      </w:pPr>
      <w:del w:id="321" w:author="Stéphane Lavoie" w:date="2005-06-30T14:25:00Z">
        <w:r>
          <w:rPr>
            <w:sz w:val="24"/>
          </w:rPr>
        </w:r>
      </w:del>
    </w:p>
    <w:p>
      <w:pPr>
        <w:pStyle w:val="Heading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sz w:val="24"/>
          <w:del w:id="324" w:author="Unknown" w:date="0-00-00T00:00:00Z"/>
        </w:rPr>
      </w:pPr>
      <w:del w:id="323" w:author="Unknown" w:date="0-00-00T00:00:00Z">
        <w:r>
          <w:rPr>
            <w:sz w:val="24"/>
          </w:rPr>
        </w:r>
      </w:del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24"/>
        <w:ind w:left="720" w:hanging="0"/>
        <w:rPr>
          <w:sz w:val="24"/>
          <w:del w:id="333" w:author="Stéphane Lavoie" w:date="2005-06-30T14:26:00Z"/>
        </w:rPr>
      </w:pPr>
      <w:del w:id="325" w:author="Stéphane Lavoie" w:date="2005-06-30T14:26:00Z">
        <w:r>
          <w:rPr>
            <w:sz w:val="24"/>
          </w:rPr>
        </w:r>
      </w:del>
    </w:p>
    <w:p>
      <w:pPr>
        <w:pStyle w:val="Heading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PLANIFICATION DU PROJET</w:t>
      </w:r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  <w:del w:id="336" w:author="jpierre" w:date="2005-06-29T10:03:00Z"/>
        </w:rPr>
      </w:pPr>
      <w:ins w:id="334" w:author="jpierre" w:date="2005-06-29T10:17:00Z">
        <w:r>
          <w:rPr>
            <w:b/>
            <w:bCs/>
          </w:rPr>
          <w:t>TITRE DU PROJET</w:t>
        </w:r>
      </w:ins>
      <w:ins w:id="335" w:author="Stéphane Lavoie" w:date="2005-06-30T14:26:00Z">
        <w:r>
          <w:rPr>
            <w:b/>
            <w:bCs/>
          </w:rPr>
          <w:t> </w:t>
        </w:r>
      </w:ins>
    </w:p>
    <w:p>
      <w:pPr>
        <w:pStyle w:val="TextBody"/>
        <w:widowControl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bidi w:val="0"/>
        <w:spacing w:lineRule="auto" w:line="360"/>
        <w:rPr>
          <w:b/>
          <w:b/>
          <w:bCs/>
          <w:ins w:id="342" w:author="jpierre" w:date="2005-06-29T10:03:00Z"/>
        </w:rPr>
      </w:pPr>
      <w:del w:id="337" w:author="jpierre" w:date="2005-06-29T10:03:00Z">
        <w:r>
          <w:rPr>
            <w:b/>
            <w:bCs/>
          </w:rPr>
          <w:delText>NOM</w:delText>
        </w:r>
      </w:del>
      <w:del w:id="338" w:author="jpierre" w:date="2005-06-29T10:17:00Z">
        <w:r>
          <w:rPr>
            <w:b/>
            <w:bCs/>
          </w:rPr>
          <w:delText> </w:delText>
        </w:r>
      </w:del>
      <w:r>
        <w:rPr>
          <w:b/>
          <w:bCs/>
        </w:rPr>
        <w:t>:</w:t>
      </w:r>
      <w:ins w:id="339" w:author="Administration" w:date="2008-11-26T17:30:00Z">
        <w:r>
          <w:rPr>
            <w:b/>
            <w:bCs/>
          </w:rPr>
          <w:t xml:space="preserve">  FRA-1104-2 Vers de nouveaux horizons – Je me souviens…</w:t>
        </w:r>
      </w:ins>
      <w:r>
        <w:rPr>
          <w:b/>
          <w:bCs/>
        </w:rPr>
        <w:tab/>
      </w:r>
      <w:del w:id="340" w:author="Stéphane Lavoie" w:date="2005-06-30T14:28:00Z">
        <w:r>
          <w:rPr>
            <w:b/>
            <w:bCs/>
          </w:rPr>
          <w:tab/>
        </w:r>
      </w:del>
      <w:del w:id="341" w:author="Stéphane Lavoie" w:date="2005-06-30T14:26:00Z">
        <w:r>
          <w:rPr>
            <w:b/>
            <w:bCs/>
          </w:rPr>
          <w:tab/>
          <w:tab/>
          <w:tab/>
          <w:tab/>
          <w:tab/>
          <w:tab/>
          <w:tab/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tabs>
          <w:tab w:val="clear" w:pos="709"/>
          <w:tab w:val="left" w:pos="9540" w:leader="underscore"/>
        </w:tabs>
        <w:rPr>
          <w:b/>
          <w:b/>
          <w:bCs/>
          <w:ins w:id="348" w:author="dufresnm" w:date="2008-11-28T14:18:00Z"/>
        </w:rPr>
      </w:pPr>
      <w:ins w:id="343" w:author="jpierre" w:date="2005-06-29T10:17:00Z">
        <w:r>
          <w:rPr>
            <w:b/>
            <w:bCs/>
          </w:rPr>
          <w:t>RESPONSABLE(S</w:t>
        </w:r>
      </w:ins>
      <w:ins w:id="344" w:author="jpierre" w:date="2005-06-29T10:05:00Z">
        <w:r>
          <w:rPr>
            <w:b/>
            <w:bCs/>
          </w:rPr>
          <w:t>) :</w:t>
        </w:r>
      </w:ins>
      <w:ins w:id="345" w:author="Stéphane Lavoie" w:date="2005-06-30T14:28:00Z">
        <w:r>
          <w:rPr>
            <w:b/>
            <w:bCs/>
          </w:rPr>
          <w:t xml:space="preserve"> </w:t>
        </w:r>
      </w:ins>
      <w:ins w:id="346" w:author="Administration" w:date="2008-11-26T17:30:00Z">
        <w:r>
          <w:rPr>
            <w:b/>
            <w:bCs/>
          </w:rPr>
          <w:t>Michèle Dufresne et Geneviève St-Ours</w:t>
        </w:r>
      </w:ins>
      <w:ins w:id="347" w:author="Stéphane Lavoie" w:date="2005-06-30T14:29:00Z">
        <w:r>
          <w:rPr>
            <w:b/>
            <w:bCs/>
          </w:rPr>
          <w:tab/>
        </w:r>
      </w:ins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tabs>
          <w:tab w:val="clear" w:pos="709"/>
          <w:tab w:val="left" w:pos="9540" w:leader="underscore"/>
        </w:tabs>
        <w:rPr>
          <w:b/>
          <w:b/>
          <w:bCs/>
          <w:ins w:id="350" w:author="Stéphane Lavoie" w:date="2005-06-30T14:28:00Z"/>
        </w:rPr>
      </w:pPr>
      <w:ins w:id="349" w:author="dufresnm" w:date="2008-11-28T14:18:00Z">
        <w:r>
          <w:rPr>
            <w:b/>
            <w:bCs/>
          </w:rPr>
          <w:t>COLLABORATRICE : Lynn Hudon</w:t>
        </w:r>
      </w:ins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  <w:del w:id="352" w:author="Stéphane Lavoie" w:date="2005-06-30T14:28:00Z"/>
        </w:rPr>
      </w:pPr>
      <w:del w:id="351" w:author="Stéphane Lavoie" w:date="2005-06-30T14:28:00Z">
        <w:r>
          <w:rPr>
            <w:b/>
            <w:bCs/>
          </w:rPr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tabs>
          <w:tab w:val="clear" w:pos="709"/>
          <w:tab w:val="left" w:pos="1800" w:leader="none"/>
          <w:tab w:val="left" w:pos="5400" w:leader="underscore"/>
          <w:tab w:val="left" w:pos="6300" w:leader="none"/>
          <w:tab w:val="left" w:pos="9540" w:leader="underscore"/>
        </w:tabs>
        <w:rPr>
          <w:ins w:id="362" w:author="Administration" w:date="2008-11-26T17:31:00Z"/>
        </w:rPr>
      </w:pPr>
      <w:ins w:id="353" w:author="jpierre" w:date="2005-06-29T10:16:00Z">
        <w:r>
          <w:rPr>
            <w:b/>
            <w:bCs/>
          </w:rPr>
          <w:t>COURRIEL</w:t>
        </w:r>
      </w:ins>
      <w:ins w:id="354" w:author="Stéphane Lavoie" w:date="2005-06-30T14:26:00Z">
        <w:r>
          <w:rPr>
            <w:b/>
            <w:bCs/>
          </w:rPr>
          <w:t> :</w:t>
        </w:r>
      </w:ins>
      <w:ins w:id="355" w:author="Stéphane Lavoie" w:date="2005-06-30T14:29:00Z">
        <w:del w:id="356" w:author="Administration" w:date="2008-11-26T17:31:00Z">
          <w:r>
            <w:rPr>
              <w:b/>
              <w:bCs/>
            </w:rPr>
            <w:delText xml:space="preserve"> </w:delText>
          </w:r>
        </w:del>
      </w:ins>
      <w:ins w:id="357" w:author="Administration" w:date="2008-11-26T17:31:00Z">
        <w:r>
          <w:rPr>
            <w:b/>
            <w:bCs/>
          </w:rPr>
          <w:t xml:space="preserve"> </w:t>
        </w:r>
      </w:ins>
      <w:hyperlink r:id="rId4">
        <w:ins w:id="358" w:author="Administration" w:date="2008-11-26T17:31:00Z">
          <w:r>
            <w:rPr>
              <w:rStyle w:val="InternetLink"/>
              <w:b/>
              <w:bCs/>
            </w:rPr>
            <w:t>dufresnm@csvdc.qc.cq</w:t>
          </w:r>
        </w:ins>
      </w:hyperlink>
      <w:ins w:id="359" w:author="Administration" w:date="2008-11-26T17:31:00Z">
        <w:r>
          <w:rPr>
            <w:b/>
            <w:bCs/>
          </w:rPr>
          <w:t xml:space="preserve">        </w:t>
        </w:r>
      </w:ins>
      <w:hyperlink r:id="rId5">
        <w:ins w:id="360" w:author="Administration" w:date="2008-11-26T17:31:00Z">
          <w:r>
            <w:rPr>
              <w:rStyle w:val="InternetLink"/>
              <w:b/>
              <w:bCs/>
            </w:rPr>
            <w:t>stoursg@csvdc.qc.ca</w:t>
          </w:r>
        </w:ins>
      </w:hyperlink>
      <w:ins w:id="361" w:author="Administration" w:date="2008-11-26T17:31:00Z">
        <w:r>
          <w:rPr>
            <w:b/>
            <w:bCs/>
          </w:rPr>
          <w:t xml:space="preserve"> </w:t>
        </w:r>
      </w:ins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tabs>
          <w:tab w:val="clear" w:pos="709"/>
          <w:tab w:val="left" w:pos="9540" w:leader="underscore"/>
        </w:tabs>
        <w:rPr>
          <w:b/>
          <w:b/>
          <w:bCs/>
          <w:del w:id="364" w:author="Administration" w:date="2008-11-26T17:32:00Z"/>
        </w:rPr>
      </w:pPr>
      <w:del w:id="363" w:author="Administration" w:date="2008-11-26T17:32:00Z">
        <w:r>
          <w:rPr>
            <w:b/>
            <w:bCs/>
          </w:rPr>
          <w:tab/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  <w:del w:id="366" w:author="Stéphane Lavoie" w:date="2005-06-30T14:29:00Z"/>
        </w:rPr>
      </w:pPr>
      <w:del w:id="365" w:author="Stéphane Lavoie" w:date="2005-06-30T14:29:00Z">
        <w:r>
          <w:rPr>
            <w:b/>
            <w:bCs/>
          </w:rPr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tabs>
          <w:tab w:val="clear" w:pos="709"/>
          <w:tab w:val="left" w:pos="1800" w:leader="none"/>
          <w:tab w:val="left" w:pos="5400" w:leader="underscore"/>
          <w:tab w:val="left" w:pos="6300" w:leader="none"/>
          <w:tab w:val="left" w:pos="9540" w:leader="underscore"/>
        </w:tabs>
        <w:rPr>
          <w:b/>
          <w:b/>
          <w:bCs/>
        </w:rPr>
      </w:pPr>
      <w:ins w:id="367" w:author="jpierre" w:date="2005-06-29T10:05:00Z">
        <w:r>
          <w:rPr>
            <w:b/>
            <w:bCs/>
          </w:rPr>
          <w:t>CENTRE :</w:t>
        </w:r>
      </w:ins>
      <w:ins w:id="368" w:author="Administration" w:date="2008-11-26T17:32:00Z">
        <w:r>
          <w:rPr>
            <w:b/>
            <w:bCs/>
          </w:rPr>
          <w:t>Centre régional intégré de formation  (CRIF)</w:t>
        </w:r>
      </w:ins>
      <w:ins w:id="369" w:author="jpierre" w:date="2005-06-29T10:05:00Z">
        <w:del w:id="370" w:author="Administration" w:date="2008-11-26T17:32:00Z">
          <w:r>
            <w:rPr>
              <w:b/>
              <w:bCs/>
            </w:rPr>
            <w:tab/>
          </w:r>
        </w:del>
      </w:ins>
      <w:ins w:id="371" w:author="jpierre" w:date="2005-06-29T10:05:00Z">
        <w:del w:id="372" w:author="Stéphane Lavoie" w:date="2005-06-30T14:26:00Z">
          <w:r>
            <w:rPr>
              <w:b/>
              <w:bCs/>
            </w:rPr>
            <w:tab/>
            <w:tab/>
            <w:tab/>
            <w:tab/>
            <w:tab/>
            <w:tab/>
          </w:r>
        </w:del>
      </w:ins>
      <w:ins w:id="373" w:author="jpierre" w:date="2005-06-29T10:05:00Z">
        <w:del w:id="374" w:author="Administration" w:date="2008-11-26T17:32:00Z">
          <w:r>
            <w:rPr>
              <w:b/>
              <w:bCs/>
            </w:rPr>
            <w:tab/>
          </w:r>
        </w:del>
      </w:ins>
      <w:ins w:id="375" w:author="Stéphane Lavoie" w:date="2005-06-30T14:29:00Z">
        <w:r>
          <w:rPr>
            <w:b/>
            <w:bCs/>
          </w:rPr>
          <w:tab/>
        </w:r>
      </w:ins>
      <w:ins w:id="376" w:author="Administration" w:date="2008-11-26T17:33:00Z">
        <w:r>
          <w:rPr>
            <w:b/>
            <w:bCs/>
          </w:rPr>
          <w:t>Commission scolaire du Val-de-Cerfs</w:t>
        </w:r>
      </w:ins>
      <w:del w:id="377" w:author="Administration" w:date="2008-11-26T17:33:00Z">
        <w:r>
          <w:rPr>
            <w:b/>
            <w:bCs/>
          </w:rPr>
          <w:delText>C</w:delText>
        </w:r>
      </w:del>
      <w:ins w:id="378" w:author="jpierre" w:date="2005-06-29T10:05:00Z">
        <w:del w:id="379" w:author="Administration" w:date="2008-11-26T17:33:00Z">
          <w:r>
            <w:rPr>
              <w:b/>
              <w:bCs/>
            </w:rPr>
            <w:delText>s</w:delText>
          </w:r>
        </w:del>
      </w:ins>
      <w:del w:id="380" w:author="jpierre" w:date="2005-06-29T10:05:00Z">
        <w:r>
          <w:rPr>
            <w:b/>
            <w:bCs/>
          </w:rPr>
          <w:delText>S</w:delText>
        </w:r>
      </w:del>
      <w:del w:id="381" w:author="Administration" w:date="2008-11-26T17:33:00Z">
        <w:r>
          <w:rPr>
            <w:b/>
            <w:bCs/>
          </w:rPr>
          <w:delText> :</w:delText>
        </w:r>
      </w:del>
      <w:del w:id="382" w:author="Administration" w:date="2008-11-26T17:33:00Z">
        <w:r>
          <w:rPr>
            <w:b/>
            <w:bCs/>
          </w:rPr>
          <w:tab/>
        </w:r>
      </w:del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U PROJET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ns w:id="390" w:author="Administration" w:date="2008-11-26T17:34:00Z"/>
              </w:rPr>
            </w:pPr>
            <w:ins w:id="383" w:author="Administration" w:date="2008-11-26T17:33:00Z">
              <w:r>
                <w:rPr/>
                <w:t xml:space="preserve">Les 50 heures du sigle FRA 1104-2 seront présentées </w:t>
              </w:r>
            </w:ins>
            <w:ins w:id="384" w:author="Administration" w:date="2008-11-27T15:16:00Z">
              <w:r>
                <w:rPr/>
                <w:t>à l’intér</w:t>
              </w:r>
            </w:ins>
            <w:ins w:id="385" w:author="dufresnm" w:date="2008-11-28T12:37:00Z">
              <w:r>
                <w:rPr/>
                <w:t>ieur</w:t>
              </w:r>
            </w:ins>
            <w:ins w:id="386" w:author="Administration" w:date="2008-11-27T15:16:00Z">
              <w:del w:id="387" w:author="dufresnm" w:date="2008-11-28T12:37:00Z">
                <w:r>
                  <w:rPr/>
                  <w:delText>uer</w:delText>
                </w:r>
              </w:del>
            </w:ins>
            <w:ins w:id="388" w:author="Administration" w:date="2008-11-27T15:16:00Z">
              <w:r>
                <w:rPr/>
                <w:t xml:space="preserve"> de </w:t>
              </w:r>
            </w:ins>
            <w:ins w:id="389" w:author="Administration" w:date="2008-11-26T17:34:00Z">
              <w:r>
                <w:rPr/>
                <w:t>3 scénarios :</w:t>
              </w:r>
            </w:ins>
          </w:p>
          <w:p>
            <w:pPr>
              <w:pStyle w:val="TextBody"/>
              <w:rPr>
                <w:ins w:id="393" w:author="Administration" w:date="2008-11-26T17:34:00Z"/>
              </w:rPr>
            </w:pPr>
            <w:ins w:id="391" w:author="dufresnm" w:date="2008-11-28T12:59:00Z">
              <w:r>
                <w:rPr/>
                <w:t xml:space="preserve">1. </w:t>
              </w:r>
            </w:ins>
            <w:ins w:id="392" w:author="Administration" w:date="2008-11-26T17:34:00Z">
              <w:r>
                <w:rPr/>
                <w:t>La chanson québécoise (10 heures)</w:t>
              </w:r>
            </w:ins>
          </w:p>
          <w:p>
            <w:pPr>
              <w:pStyle w:val="TextBody"/>
              <w:rPr>
                <w:ins w:id="396" w:author="Administration" w:date="2008-11-26T17:35:00Z"/>
              </w:rPr>
            </w:pPr>
            <w:ins w:id="394" w:author="dufresnm" w:date="2008-11-28T12:59:00Z">
              <w:r>
                <w:rPr/>
                <w:t xml:space="preserve">2. </w:t>
              </w:r>
            </w:ins>
            <w:ins w:id="395" w:author="Administration" w:date="2008-11-26T17:35:00Z">
              <w:r>
                <w:rPr/>
                <w:t>Le cinéma québécois (20 heures)</w:t>
              </w:r>
            </w:ins>
          </w:p>
          <w:p>
            <w:pPr>
              <w:pStyle w:val="TextBody"/>
              <w:rPr/>
            </w:pPr>
            <w:ins w:id="397" w:author="dufresnm" w:date="2008-11-28T12:59:00Z">
              <w:r>
                <w:rPr/>
                <w:t xml:space="preserve">3. </w:t>
              </w:r>
            </w:ins>
            <w:ins w:id="398" w:author="Administration" w:date="2008-11-26T17:35:00Z">
              <w:r>
                <w:rPr/>
                <w:t>La littérature québécoise ( légendes, nouvelles, poèmes et théâtre) (20 heures)</w:t>
              </w:r>
            </w:ins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del w:id="400" w:author="jpierre" w:date="2005-06-29T14:57:00Z"/>
              </w:rPr>
            </w:pPr>
            <w:del w:id="399" w:author="jpierre" w:date="2005-06-29T14:57:00Z">
              <w:r>
                <w:rPr/>
              </w:r>
            </w:del>
          </w:p>
          <w:p>
            <w:pPr>
              <w:pStyle w:val="TextBody"/>
              <w:rPr>
                <w:b/>
                <w:b/>
                <w:bCs/>
                <w:del w:id="401" w:author="jpierre" w:date="2005-06-29T14:47:00Z"/>
              </w:rPr>
            </w:pPr>
            <w:r>
              <w:rPr>
                <w:b/>
                <w:bCs/>
              </w:rPr>
              <w:t>RÉSULTAT(S) ATTENDU(S)</w:t>
            </w:r>
          </w:p>
          <w:p>
            <w:pPr>
              <w:pStyle w:val="TextBody"/>
              <w:widowControl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ins w:id="402" w:author="dufresnm" w:date="2008-11-28T12:45:00Z">
              <w:r>
                <w:rPr/>
                <w:t xml:space="preserve">L’étudiant saura interpréter clairement un message écrit, exprimer et interpréter adéquatement un message oral </w:t>
              </w:r>
            </w:ins>
            <w:ins w:id="403" w:author="dufresnm" w:date="2008-11-28T12:47:00Z">
              <w:r>
                <w:rPr/>
                <w:t xml:space="preserve">en relation avec différentes œuvres québécoises </w:t>
              </w:r>
            </w:ins>
            <w:ins w:id="404" w:author="dufresnm" w:date="2008-11-28T12:49:00Z">
              <w:r>
                <w:rPr/>
                <w:t xml:space="preserve">- </w:t>
              </w:r>
            </w:ins>
            <w:ins w:id="405" w:author="dufresnm" w:date="2008-11-28T12:47:00Z">
              <w:r>
                <w:rPr/>
                <w:t>chansons, cinéma et littérature</w:t>
              </w:r>
            </w:ins>
            <w:ins w:id="406" w:author="dufresnm" w:date="2008-11-28T12:49:00Z">
              <w:r>
                <w:rPr/>
                <w:t>.</w:t>
              </w:r>
            </w:ins>
          </w:p>
        </w:tc>
      </w:tr>
    </w:tbl>
    <w:p>
      <w:pPr>
        <w:pStyle w:val="TextBody"/>
        <w:rPr>
          <w:sz w:val="16"/>
          <w:szCs w:val="16"/>
          <w:del w:id="408" w:author="jpierre" w:date="2005-06-29T14:46:00Z"/>
        </w:rPr>
      </w:pPr>
      <w:del w:id="407" w:author="jpierre" w:date="2005-06-29T14:46:00Z">
        <w:r>
          <w:rPr>
            <w:sz w:val="16"/>
            <w:szCs w:val="16"/>
          </w:rPr>
        </w:r>
      </w:del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del w:id="410" w:author="jpierre" w:date="2005-06-29T14:47:00Z"/>
              </w:rPr>
            </w:pPr>
            <w:del w:id="409" w:author="jpierre" w:date="2005-06-29T14:47:00Z">
              <w:r>
                <w:rPr/>
              </w:r>
            </w:del>
          </w:p>
          <w:p>
            <w:pPr>
              <w:pStyle w:val="TextBody"/>
              <w:rPr>
                <w:del w:id="412" w:author="jpierre" w:date="2005-06-29T14:47:00Z"/>
              </w:rPr>
            </w:pPr>
            <w:del w:id="411" w:author="jpierre" w:date="2005-06-29T14:47:00Z">
              <w:r>
                <w:rPr/>
              </w:r>
            </w:del>
          </w:p>
          <w:p>
            <w:pPr>
              <w:pStyle w:val="TextBody"/>
              <w:rPr>
                <w:del w:id="414" w:author="jpierre" w:date="2005-06-29T14:50:00Z"/>
              </w:rPr>
            </w:pPr>
            <w:del w:id="413" w:author="jpierre" w:date="2005-06-29T14:50:00Z">
              <w:r>
                <w:rPr/>
              </w:r>
            </w:del>
          </w:p>
          <w:p>
            <w:pPr>
              <w:pStyle w:val="TextBody"/>
              <w:rPr>
                <w:del w:id="416" w:author="jpierre" w:date="2005-06-29T14:50:00Z"/>
              </w:rPr>
            </w:pPr>
            <w:del w:id="415" w:author="jpierre" w:date="2005-06-29T14:50:00Z">
              <w:r>
                <w:rPr/>
              </w:r>
            </w:del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ins w:id="418" w:author="jpierre" w:date="2005-06-29T10:06:00Z"/>
              </w:rPr>
            </w:pPr>
            <w:r>
              <w:rPr>
                <w:b/>
                <w:bCs/>
              </w:rPr>
              <w:t>ÉTAPES DE RÉALISATION</w:t>
            </w:r>
            <w:ins w:id="417" w:author="jpierre" w:date="2005-06-29T10:06:00Z">
              <w:r>
                <w:rPr>
                  <w:b/>
                  <w:bCs/>
                </w:rPr>
                <w:t xml:space="preserve"> </w:t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  <w:del w:id="420" w:author="jpierre" w:date="2005-06-29T14:48:00Z"/>
              </w:rPr>
            </w:pPr>
            <w:ins w:id="419" w:author="jpierre" w:date="2005-06-29T10:06:00Z">
              <w:r>
                <w:rPr>
                  <w:b/>
                  <w:bCs/>
                </w:rPr>
                <w:t>AVEC ÉCHÉANCIER</w:t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  <w:ins w:id="422" w:author="jpierre" w:date="2005-06-29T10:09:00Z"/>
              </w:rPr>
            </w:pPr>
            <w:ins w:id="421" w:author="jpierre" w:date="2005-06-29T10:09:00Z">
              <w:r>
                <w:rPr>
                  <w:b/>
                  <w:bCs/>
                </w:rPr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  <w:del w:id="424" w:author="jpierre" w:date="2005-06-29T14:48:00Z"/>
              </w:rPr>
            </w:pPr>
            <w:del w:id="423" w:author="jpierre" w:date="2005-06-29T10:07:00Z">
              <w:r>
                <w:rPr>
                  <w:b/>
                  <w:bCs/>
                </w:rPr>
                <w:delText xml:space="preserve">ET </w:delText>
              </w:r>
            </w:del>
          </w:p>
          <w:p>
            <w:pPr>
              <w:pStyle w:val="TextBody"/>
              <w:jc w:val="center"/>
              <w:rPr>
                <w:del w:id="427" w:author="jpierre" w:date="2005-06-29T10:08:00Z"/>
              </w:rPr>
            </w:pPr>
            <w:del w:id="425" w:author="jpierre" w:date="2005-06-29T10:16:00Z">
              <w:r>
                <w:rPr>
                  <w:b/>
                  <w:bCs/>
                </w:rPr>
                <w:delText xml:space="preserve">RESSOURCES </w:delText>
              </w:r>
            </w:del>
            <w:del w:id="426" w:author="jpierre" w:date="2005-06-29T10:08:00Z">
              <w:r>
                <w:rPr>
                  <w:b/>
                  <w:bCs/>
                </w:rPr>
                <w:delText xml:space="preserve">REQUISES </w:delText>
              </w:r>
            </w:del>
          </w:p>
          <w:p>
            <w:pPr>
              <w:pStyle w:val="TextBody"/>
              <w:jc w:val="center"/>
              <w:rPr>
                <w:b/>
                <w:b/>
                <w:bCs/>
                <w:del w:id="429" w:author="jpierre" w:date="2005-06-29T10:16:00Z"/>
              </w:rPr>
            </w:pPr>
            <w:del w:id="428" w:author="jpierre" w:date="2005-06-29T10:08:00Z">
              <w:r>
                <w:rPr>
                  <w:b/>
                  <w:bCs/>
                </w:rPr>
                <w:delText>S’IL Y A LIEU</w:delText>
              </w:r>
            </w:del>
          </w:p>
          <w:p>
            <w:pPr>
              <w:pStyle w:val="TextBody"/>
              <w:widowControl/>
              <w:bidi w:val="0"/>
              <w:spacing w:lineRule="auto" w:line="360"/>
              <w:jc w:val="center"/>
              <w:rPr>
                <w:b/>
                <w:b/>
                <w:bCs/>
                <w:del w:id="431" w:author="jpierre" w:date="2005-06-29T14:46:00Z"/>
              </w:rPr>
            </w:pPr>
            <w:del w:id="430" w:author="jpierre" w:date="2005-06-29T14:46:00Z">
              <w:r>
                <w:rPr>
                  <w:b/>
                  <w:bCs/>
                </w:rPr>
              </w:r>
            </w:del>
          </w:p>
          <w:p>
            <w:pPr>
              <w:pStyle w:val="TextBody"/>
              <w:rPr>
                <w:b/>
                <w:b/>
                <w:bCs/>
                <w:del w:id="433" w:author="jpierre" w:date="2005-06-29T14:46:00Z"/>
              </w:rPr>
            </w:pPr>
            <w:del w:id="432" w:author="jpierre" w:date="2005-06-29T14:46:00Z">
              <w:r>
                <w:rPr>
                  <w:b/>
                  <w:bCs/>
                </w:rPr>
              </w:r>
            </w:del>
          </w:p>
          <w:p>
            <w:pPr>
              <w:pStyle w:val="TextBody"/>
              <w:rPr>
                <w:b/>
                <w:b/>
                <w:bCs/>
                <w:del w:id="435" w:author="jpierre" w:date="2005-06-29T14:46:00Z"/>
              </w:rPr>
            </w:pPr>
            <w:del w:id="434" w:author="jpierre" w:date="2005-06-29T14:46:00Z">
              <w:r>
                <w:rPr>
                  <w:b/>
                  <w:bCs/>
                </w:rPr>
              </w:r>
            </w:del>
          </w:p>
          <w:p>
            <w:pPr>
              <w:pStyle w:val="TextBody"/>
              <w:rPr>
                <w:del w:id="437" w:author="jpierre" w:date="2005-06-29T14:48:00Z"/>
              </w:rPr>
            </w:pPr>
            <w:del w:id="436" w:author="jpierre" w:date="2005-06-29T14:48:00Z">
              <w:r>
                <w:rPr/>
              </w:r>
            </w:del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del w:id="443" w:author="dufresnm" w:date="2008-11-28T12:38:00Z"/>
              </w:rPr>
            </w:pPr>
            <w:ins w:id="438" w:author="jpierre" w:date="2006-05-15T11:31:00Z">
              <w:del w:id="439" w:author="dufresnm" w:date="2008-11-28T12:38:00Z">
                <w:r>
                  <w:rPr/>
                  <w:delText>Article de présentation du projet à déposer sur le site</w:delText>
                </w:r>
              </w:del>
            </w:ins>
            <w:ins w:id="440" w:author="jpierre" w:date="2006-09-22T13:32:00Z">
              <w:del w:id="441" w:author="dufresnm" w:date="2008-11-28T12:38:00Z">
                <w:r>
                  <w:rPr/>
                  <w:delText xml:space="preserve"> </w:delText>
                </w:r>
              </w:del>
            </w:ins>
            <w:del w:id="442" w:author="dufresnm" w:date="2008-11-28T12:38:00Z">
              <w:r>
                <w:rPr/>
                <w:delText>Web</w:delText>
              </w:r>
            </w:del>
          </w:p>
          <w:p>
            <w:pPr>
              <w:pStyle w:val="TextBody"/>
              <w:rPr>
                <w:ins w:id="445" w:author="jpierre" w:date="2005-06-29T10:09:00Z"/>
              </w:rPr>
            </w:pPr>
            <w:ins w:id="444" w:author="jpierre" w:date="2005-06-29T10:09:00Z">
              <w:r>
                <w:rPr/>
              </w:r>
            </w:ins>
          </w:p>
          <w:p>
            <w:pPr>
              <w:pStyle w:val="TextBody"/>
              <w:rPr>
                <w:ins w:id="448" w:author="dufresnm" w:date="2008-11-28T12:57:00Z"/>
              </w:rPr>
            </w:pPr>
            <w:ins w:id="446" w:author="dufresnm" w:date="2008-11-28T12:57:00Z">
              <w:r>
                <w:rPr>
                  <w:b/>
                  <w:bCs/>
                </w:rPr>
                <w:t>Septembre</w:t>
              </w:r>
            </w:ins>
            <w:ins w:id="447" w:author="dufresnm" w:date="2008-11-28T12:57:00Z">
              <w:r>
                <w:rPr/>
                <w:t xml:space="preserve"> – Appropriation des DDE</w:t>
              </w:r>
            </w:ins>
          </w:p>
          <w:p>
            <w:pPr>
              <w:pStyle w:val="TextBody"/>
              <w:rPr>
                <w:ins w:id="452" w:author="dufresnm" w:date="2008-11-28T12:59:00Z"/>
              </w:rPr>
            </w:pPr>
            <w:ins w:id="449" w:author="dufresnm" w:date="2008-11-28T12:57:00Z">
              <w:r>
                <w:rPr>
                  <w:b/>
                  <w:bCs/>
                </w:rPr>
                <w:t>Octobre</w:t>
              </w:r>
            </w:ins>
            <w:ins w:id="450" w:author="dufresnm" w:date="2008-11-28T12:57:00Z">
              <w:r>
                <w:rPr/>
                <w:t xml:space="preserve"> – Partage des tâches relatives au choix des scénarios et recherche de documen</w:t>
              </w:r>
            </w:ins>
            <w:ins w:id="451" w:author="dufresnm" w:date="2008-11-28T12:59:00Z">
              <w:r>
                <w:rPr/>
                <w:t xml:space="preserve">tations pertinentes </w:t>
              </w:r>
            </w:ins>
          </w:p>
          <w:p>
            <w:pPr>
              <w:pStyle w:val="TextBody"/>
              <w:rPr>
                <w:ins w:id="456" w:author="dufresnm" w:date="2008-11-28T13:03:00Z"/>
              </w:rPr>
            </w:pPr>
            <w:ins w:id="453" w:author="dufresnm" w:date="2008-11-28T12:59:00Z">
              <w:r>
                <w:rPr>
                  <w:b/>
                  <w:bCs/>
                </w:rPr>
                <w:t>Novembre</w:t>
              </w:r>
            </w:ins>
            <w:ins w:id="454" w:author="dufresnm" w:date="2008-11-28T13:02:00Z">
              <w:r>
                <w:rPr/>
                <w:t xml:space="preserve"> - </w:t>
              </w:r>
            </w:ins>
            <w:ins w:id="455" w:author="dufresnm" w:date="2008-11-28T13:00:00Z">
              <w:r>
                <w:rPr/>
                <w:t>Planification détaillée des situations d’apprentissage avec intégration des savoirs essentiels préalables</w:t>
              </w:r>
            </w:ins>
          </w:p>
          <w:p>
            <w:pPr>
              <w:pStyle w:val="TextBody"/>
              <w:rPr>
                <w:ins w:id="460" w:author="dufresnm" w:date="2008-11-28T13:05:00Z"/>
              </w:rPr>
            </w:pPr>
            <w:ins w:id="457" w:author="dufresnm" w:date="2008-11-28T13:03:00Z">
              <w:r>
                <w:rPr>
                  <w:b/>
                  <w:bCs/>
                </w:rPr>
                <w:t>Décembre</w:t>
              </w:r>
            </w:ins>
            <w:ins w:id="458" w:author="dufresnm" w:date="2008-11-28T13:03:00Z">
              <w:r>
                <w:rPr/>
                <w:t xml:space="preserve"> – Création d’exercices spécifiques </w:t>
              </w:r>
            </w:ins>
            <w:ins w:id="459" w:author="dufresnm" w:date="2008-11-28T13:05:00Z">
              <w:r>
                <w:rPr/>
                <w:t>en lien avec les notions du programme 1104-2</w:t>
              </w:r>
            </w:ins>
          </w:p>
          <w:p>
            <w:pPr>
              <w:pStyle w:val="TextBody"/>
              <w:rPr>
                <w:ins w:id="464" w:author="dufresnm" w:date="2008-11-28T13:08:00Z"/>
              </w:rPr>
            </w:pPr>
            <w:ins w:id="461" w:author="dufresnm" w:date="2008-11-28T13:05:00Z">
              <w:r>
                <w:rPr>
                  <w:b/>
                  <w:bCs/>
                </w:rPr>
                <w:t>Janvier</w:t>
              </w:r>
            </w:ins>
            <w:ins w:id="462" w:author="dufresnm" w:date="2008-11-28T13:05:00Z">
              <w:r>
                <w:rPr/>
                <w:t xml:space="preserve"> – </w:t>
              </w:r>
            </w:ins>
            <w:ins w:id="463" w:author="dufresnm" w:date="2008-11-28T13:52:00Z">
              <w:r>
                <w:rPr/>
                <w:t xml:space="preserve">Élaboration de grilles d’autoévaluation pour le portfolio et de grilles de processus d’apprentissage </w:t>
              </w:r>
            </w:ins>
          </w:p>
          <w:p>
            <w:pPr>
              <w:pStyle w:val="TextBody"/>
              <w:rPr>
                <w:ins w:id="467" w:author="dufresnm" w:date="2008-11-28T13:08:00Z"/>
              </w:rPr>
            </w:pPr>
            <w:ins w:id="465" w:author="dufresnm" w:date="2008-11-28T13:08:00Z">
              <w:r>
                <w:rPr>
                  <w:b/>
                  <w:bCs/>
                </w:rPr>
                <w:t>Février</w:t>
              </w:r>
            </w:ins>
            <w:ins w:id="466" w:author="dufresnm" w:date="2008-11-28T13:08:00Z">
              <w:r>
                <w:rPr/>
                <w:t xml:space="preserve"> – 2 au 24 février 2009 expérimentation en classe</w:t>
              </w:r>
            </w:ins>
          </w:p>
          <w:p>
            <w:pPr>
              <w:pStyle w:val="TextBody"/>
              <w:rPr>
                <w:ins w:id="471" w:author="dufresnm" w:date="2008-11-28T13:16:00Z"/>
              </w:rPr>
            </w:pPr>
            <w:ins w:id="468" w:author="dufresnm" w:date="2008-11-28T13:10:00Z">
              <w:r>
                <w:rPr>
                  <w:b/>
                  <w:bCs/>
                </w:rPr>
                <w:t xml:space="preserve">Mars – </w:t>
              </w:r>
            </w:ins>
            <w:ins w:id="469" w:author="dufresnm" w:date="2008-11-28T13:10:00Z">
              <w:r>
                <w:rPr/>
                <w:t>Évaluation</w:t>
              </w:r>
            </w:ins>
            <w:ins w:id="470" w:author="dufresnm" w:date="2008-11-28T13:12:00Z">
              <w:r>
                <w:rPr/>
                <w:t xml:space="preserve"> du projet et préparation de l’atelier présenté à la journée montérégienne</w:t>
              </w:r>
            </w:ins>
          </w:p>
          <w:p>
            <w:pPr>
              <w:pStyle w:val="TextBody"/>
              <w:rPr>
                <w:ins w:id="475" w:author="dufresnm" w:date="2008-11-28T13:18:00Z"/>
              </w:rPr>
            </w:pPr>
            <w:ins w:id="472" w:author="dufresnm" w:date="2008-11-28T13:16:00Z">
              <w:r>
                <w:rPr>
                  <w:b/>
                  <w:bCs/>
                </w:rPr>
                <w:t>Avril</w:t>
              </w:r>
            </w:ins>
            <w:ins w:id="473" w:author="dufresnm" w:date="2008-11-28T13:16:00Z">
              <w:r>
                <w:rPr/>
                <w:t xml:space="preserve"> – </w:t>
              </w:r>
            </w:ins>
            <w:ins w:id="474" w:author="dufresnm" w:date="2008-11-28T13:18:00Z">
              <w:r>
                <w:rPr/>
                <w:t>Présentation le 17 avril 2009</w:t>
              </w:r>
            </w:ins>
          </w:p>
          <w:p>
            <w:pPr>
              <w:pStyle w:val="TextBody"/>
              <w:rPr>
                <w:del w:id="478" w:author="dufresnm" w:date="2008-11-28T13:14:00Z"/>
              </w:rPr>
            </w:pPr>
            <w:ins w:id="476" w:author="dufresnm" w:date="2008-11-28T13:18:00Z">
              <w:r>
                <w:rPr>
                  <w:b/>
                  <w:bCs/>
                </w:rPr>
                <w:t xml:space="preserve">Mai </w:t>
              </w:r>
            </w:ins>
            <w:ins w:id="477" w:author="dufresnm" w:date="2008-11-28T13:18:00Z">
              <w:r>
                <w:rPr/>
                <w:t xml:space="preserve">- </w:t>
              </w:r>
            </w:ins>
          </w:p>
          <w:p>
            <w:pPr>
              <w:pStyle w:val="TextBody"/>
              <w:rPr>
                <w:del w:id="480" w:author="dufresnm" w:date="2008-11-28T13:14:00Z"/>
              </w:rPr>
            </w:pPr>
            <w:del w:id="479" w:author="dufresnm" w:date="2008-11-28T13:14:00Z">
              <w:r>
                <w:rPr/>
              </w:r>
            </w:del>
          </w:p>
          <w:p>
            <w:pPr>
              <w:pStyle w:val="TextBody"/>
              <w:rPr>
                <w:del w:id="482" w:author="dufresnm" w:date="2008-11-28T13:14:00Z"/>
              </w:rPr>
            </w:pPr>
            <w:del w:id="481" w:author="dufresnm" w:date="2008-11-28T13:14:00Z">
              <w:r>
                <w:rPr/>
              </w:r>
            </w:del>
          </w:p>
          <w:p>
            <w:pPr>
              <w:pStyle w:val="TextBody"/>
              <w:rPr>
                <w:del w:id="484" w:author="dufresnm" w:date="2008-11-28T13:14:00Z"/>
              </w:rPr>
            </w:pPr>
            <w:del w:id="483" w:author="dufresnm" w:date="2008-11-28T13:14:00Z">
              <w:r>
                <w:rPr/>
              </w:r>
            </w:del>
          </w:p>
          <w:p>
            <w:pPr>
              <w:pStyle w:val="TextBody"/>
              <w:rPr>
                <w:del w:id="486" w:author="Stéphane Lavoie" w:date="2005-06-30T14:37:00Z"/>
              </w:rPr>
            </w:pPr>
            <w:del w:id="485" w:author="Stéphane Lavoie" w:date="2005-06-30T14:37:00Z">
              <w:r>
                <w:rPr/>
              </w:r>
            </w:del>
          </w:p>
          <w:p>
            <w:pPr>
              <w:pStyle w:val="TextBody"/>
              <w:rPr>
                <w:del w:id="488" w:author="dufresnm" w:date="2008-11-28T13:14:00Z"/>
              </w:rPr>
            </w:pPr>
            <w:del w:id="487" w:author="dufresnm" w:date="2008-11-28T13:14:00Z">
              <w:r>
                <w:rPr/>
              </w:r>
            </w:del>
          </w:p>
          <w:p>
            <w:pPr>
              <w:pStyle w:val="TextBody"/>
              <w:rPr>
                <w:del w:id="498" w:author="dufresnm" w:date="2008-11-28T13:19:00Z"/>
              </w:rPr>
            </w:pPr>
            <w:ins w:id="489" w:author="jpierre" w:date="2005-06-29T10:09:00Z">
              <w:del w:id="490" w:author="dufresnm" w:date="2008-11-28T13:18:00Z">
                <w:r>
                  <w:rPr/>
                  <w:delText xml:space="preserve">Présentation le </w:delText>
                </w:r>
              </w:del>
            </w:ins>
            <w:ins w:id="491" w:author="jpierre" w:date="2007-09-21T10:38:00Z">
              <w:del w:id="492" w:author="dufresnm" w:date="2008-11-28T13:18:00Z">
                <w:r>
                  <w:rPr/>
                  <w:delText>17 avril</w:delText>
                </w:r>
              </w:del>
            </w:ins>
            <w:ins w:id="493" w:author="Stéphane Lavoie" w:date="2005-06-30T14:31:00Z">
              <w:del w:id="494" w:author="dufresnm" w:date="2008-11-28T13:18:00Z">
                <w:r>
                  <w:rPr/>
                  <w:delText xml:space="preserve"> 200</w:delText>
                </w:r>
              </w:del>
            </w:ins>
            <w:ins w:id="495" w:author="jpierre" w:date="2006-09-22T13:32:00Z">
              <w:del w:id="496" w:author="dufresnm" w:date="2008-11-28T13:18:00Z">
                <w:r>
                  <w:rPr/>
                  <w:delText>9</w:delText>
                </w:r>
              </w:del>
            </w:ins>
            <w:del w:id="497" w:author="jpierre" w:date="2006-09-22T13:32:00Z">
              <w:r>
                <w:rPr/>
                <w:delText>6</w:delText>
              </w:r>
            </w:del>
          </w:p>
          <w:p>
            <w:pPr>
              <w:pStyle w:val="TextBody"/>
              <w:rPr>
                <w:ins w:id="520" w:author="dufresnm" w:date="2008-11-28T13:15:00Z"/>
              </w:rPr>
            </w:pPr>
            <w:ins w:id="499" w:author="jpierre" w:date="2005-06-29T10:10:00Z">
              <w:r>
                <w:rPr/>
                <w:t xml:space="preserve">Remise </w:t>
              </w:r>
            </w:ins>
            <w:ins w:id="500" w:author="jpierre" w:date="2008-10-10T10:51:00Z">
              <w:r>
                <w:rPr/>
                <w:t>de l'évaluation</w:t>
              </w:r>
            </w:ins>
            <w:ins w:id="501" w:author="jpierre" w:date="2005-06-29T10:10:00Z">
              <w:r>
                <w:rPr/>
                <w:t xml:space="preserve"> </w:t>
              </w:r>
            </w:ins>
            <w:ins w:id="502" w:author="jpierre" w:date="2005-06-29T10:10:00Z">
              <w:del w:id="503" w:author="Stéphane Lavoie" w:date="2005-06-30T14:30:00Z">
                <w:r>
                  <w:rPr/>
                  <w:delText xml:space="preserve"> </w:delText>
                </w:r>
              </w:del>
            </w:ins>
            <w:ins w:id="504" w:author="Stéphane Lavoie" w:date="2005-06-30T14:30:00Z">
              <w:del w:id="505" w:author="jpierre" w:date="2008-10-10T10:52:00Z">
                <w:r>
                  <w:rPr/>
                  <w:delText>(</w:delText>
                </w:r>
              </w:del>
            </w:ins>
            <w:ins w:id="506" w:author="jpierre" w:date="2008-10-10T10:52:00Z">
              <w:r>
                <w:rPr/>
                <w:t>et du matériel informatisé</w:t>
              </w:r>
            </w:ins>
            <w:ins w:id="507" w:author="dufresnm" w:date="2008-11-28T13:19:00Z">
              <w:r>
                <w:rPr/>
                <w:t xml:space="preserve"> (</w:t>
              </w:r>
            </w:ins>
            <w:ins w:id="508" w:author="Stéphane Lavoie" w:date="2005-06-30T14:30:00Z">
              <w:del w:id="509" w:author="jpierre" w:date="2008-10-10T10:52:00Z">
                <w:r>
                  <w:rPr/>
                  <w:delText>)</w:delText>
                </w:r>
              </w:del>
            </w:ins>
            <w:ins w:id="510" w:author="Stéphane Lavoie" w:date="2005-06-30T14:30:00Z">
              <w:del w:id="511" w:author="dufresnm" w:date="2008-11-28T13:19:00Z">
                <w:r>
                  <w:rPr/>
                  <w:delText xml:space="preserve"> le </w:delText>
                </w:r>
              </w:del>
            </w:ins>
            <w:ins w:id="512" w:author="Stéphane Lavoie" w:date="2005-06-30T14:30:00Z">
              <w:del w:id="513" w:author="jpierre" w:date="2007-09-21T10:38:00Z">
                <w:r>
                  <w:rPr/>
                  <w:delText>1</w:delText>
                </w:r>
              </w:del>
            </w:ins>
            <w:ins w:id="514" w:author="jpierre" w:date="2008-10-10T11:04:00Z">
              <w:r>
                <w:rPr/>
                <w:t>8</w:t>
              </w:r>
            </w:ins>
            <w:ins w:id="515" w:author="Stéphane Lavoie" w:date="2005-06-30T14:31:00Z">
              <w:del w:id="516" w:author="jpierre" w:date="2006-09-22T13:33:00Z">
                <w:r>
                  <w:rPr/>
                  <w:delText>9</w:delText>
                </w:r>
              </w:del>
            </w:ins>
            <w:ins w:id="517" w:author="Stéphane Lavoie" w:date="2005-06-30T14:31:00Z">
              <w:r>
                <w:rPr/>
                <w:t xml:space="preserve"> mai 200</w:t>
              </w:r>
            </w:ins>
            <w:ins w:id="518" w:author="jpierre" w:date="2006-09-22T13:34:00Z">
              <w:r>
                <w:rPr/>
                <w:t>9</w:t>
              </w:r>
            </w:ins>
            <w:ins w:id="519" w:author="dufresnm" w:date="2008-11-28T13:19:00Z">
              <w:r>
                <w:rPr/>
                <w:t>)</w:t>
              </w:r>
            </w:ins>
          </w:p>
          <w:p>
            <w:pPr>
              <w:pStyle w:val="TextBody"/>
              <w:ind w:left="360" w:hanging="0"/>
              <w:rPr/>
            </w:pPr>
            <w:del w:id="521" w:author="jpierre" w:date="2006-09-22T13:34:00Z">
              <w:r>
                <w:rPr/>
                <w:delText>6</w:delText>
              </w:r>
            </w:del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8621"/>
      </w:tblGrid>
      <w:tr>
        <w:trPr>
          <w:trHeight w:val="1270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ns w:id="523" w:author="jpierre" w:date="2005-06-29T14:51:00Z"/>
              </w:rPr>
            </w:pPr>
            <w:ins w:id="522" w:author="jpierre" w:date="2005-06-29T14:51:00Z">
              <w:r>
                <w:rPr>
                  <w:b/>
                  <w:bCs/>
                </w:rPr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  <w:ins w:id="530" w:author="jpierre" w:date="2005-06-29T14:57:00Z"/>
              </w:rPr>
            </w:pPr>
            <w:del w:id="524" w:author="jpierre" w:date="2005-06-29T14:51:00Z">
              <w:r>
                <w:rPr>
                  <w:b/>
                  <w:bCs/>
                </w:rPr>
                <w:delText>CRITÈRE(S) D’ÉVALUATION</w:delText>
              </w:r>
            </w:del>
            <w:ins w:id="525" w:author="jpierre" w:date="2005-06-29T14:51:00Z">
              <w:r>
                <w:rPr>
                  <w:b/>
                  <w:bCs/>
                </w:rPr>
                <w:t>RESSOURCES HUMAINES ET FINANCI</w:t>
              </w:r>
            </w:ins>
            <w:ins w:id="526" w:author="Stéphane Lavoie" w:date="2005-06-30T14:31:00Z">
              <w:r>
                <w:rPr>
                  <w:b/>
                  <w:bCs/>
                </w:rPr>
                <w:t>È</w:t>
              </w:r>
            </w:ins>
            <w:ins w:id="527" w:author="jpierre" w:date="2005-06-29T14:51:00Z">
              <w:del w:id="528" w:author="Stéphane Lavoie" w:date="2005-06-30T14:31:00Z">
                <w:r>
                  <w:rPr>
                    <w:b/>
                    <w:bCs/>
                  </w:rPr>
                  <w:delText>É</w:delText>
                </w:r>
              </w:del>
            </w:ins>
            <w:ins w:id="529" w:author="jpierre" w:date="2005-06-29T14:51:00Z">
              <w:r>
                <w:rPr>
                  <w:b/>
                  <w:bCs/>
                </w:rPr>
                <w:t>RES</w:t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ns w:id="532" w:author="Administration" w:date="2008-11-26T17:38:00Z"/>
              </w:rPr>
            </w:pPr>
            <w:ins w:id="531" w:author="Administration" w:date="2008-11-26T17:38:00Z">
              <w:r>
                <w:rPr/>
              </w:r>
            </w:ins>
          </w:p>
          <w:p>
            <w:pPr>
              <w:pStyle w:val="TextBody"/>
              <w:rPr>
                <w:ins w:id="537" w:author="Administration" w:date="2008-11-26T17:38:00Z"/>
              </w:rPr>
            </w:pPr>
            <w:ins w:id="533" w:author="Administration" w:date="2008-11-26T17:38:00Z">
              <w:del w:id="534" w:author="dufresnm" w:date="2008-11-28T13:38:00Z">
                <w:r>
                  <w:rPr>
                    <w:rFonts w:eastAsia="Tahoma"/>
                    <w:b/>
                    <w:bCs/>
                  </w:rPr>
                  <w:delText xml:space="preserve"> </w:delText>
                </w:r>
              </w:del>
            </w:ins>
            <w:ins w:id="535" w:author="Administration" w:date="2008-11-26T17:38:00Z">
              <w:r>
                <w:rPr>
                  <w:b/>
                  <w:bCs/>
                </w:rPr>
                <w:t>Libération</w:t>
              </w:r>
            </w:ins>
            <w:ins w:id="536" w:author="Administration" w:date="2008-11-26T17:38:00Z">
              <w:r>
                <w:rPr/>
                <w:t xml:space="preserve"> de 2 enseignantes à raison de 2 heures/semaine (septembre à décembre)</w:t>
              </w:r>
            </w:ins>
          </w:p>
          <w:p>
            <w:pPr>
              <w:pStyle w:val="TextBody"/>
              <w:rPr>
                <w:del w:id="548" w:author="dufresnm" w:date="2008-11-28T13:36:00Z"/>
              </w:rPr>
            </w:pPr>
            <w:ins w:id="538" w:author="Administration" w:date="2008-11-26T17:38:00Z">
              <w:del w:id="539" w:author="dufresnm" w:date="2008-11-28T13:37:00Z">
                <w:r>
                  <w:rPr>
                    <w:rFonts w:eastAsia="Tahoma"/>
                  </w:rPr>
                  <w:delText xml:space="preserve"> </w:delText>
                </w:r>
              </w:del>
            </w:ins>
            <w:ins w:id="540" w:author="Administration" w:date="2008-11-26T17:38:00Z">
              <w:r>
                <w:rPr>
                  <w:b/>
                  <w:bCs/>
                </w:rPr>
                <w:t>Matériel didactique</w:t>
              </w:r>
            </w:ins>
            <w:ins w:id="541" w:author="Administration" w:date="2008-11-26T17:38:00Z">
              <w:r>
                <w:rPr/>
                <w:t xml:space="preserve"> (Cartables, disques compacts, lecteurs </w:t>
              </w:r>
            </w:ins>
            <w:ins w:id="542" w:author="Administration" w:date="2008-11-27T15:17:00Z">
              <w:r>
                <w:rPr/>
                <w:t>cd</w:t>
              </w:r>
            </w:ins>
            <w:ins w:id="543" w:author="Administration" w:date="2008-11-26T17:39:00Z">
              <w:r>
                <w:rPr/>
                <w:t>, jeu</w:t>
              </w:r>
            </w:ins>
            <w:ins w:id="544" w:author="Administration" w:date="2008-11-26T17:39:00Z">
              <w:del w:id="545" w:author="dufresnm" w:date="2008-11-28T13:19:00Z">
                <w:r>
                  <w:rPr/>
                  <w:delText>x</w:delText>
                </w:r>
              </w:del>
            </w:ins>
            <w:ins w:id="546" w:author="Administration" w:date="2008-11-26T17:39:00Z">
              <w:r>
                <w:rPr/>
                <w:t xml:space="preserve"> « invente-moi une</w:t>
              </w:r>
            </w:ins>
            <w:ins w:id="547" w:author="dufresnm" w:date="2008-11-28T13:36:00Z">
              <w:r>
                <w:rPr/>
                <w:t xml:space="preserve"> </w:t>
              </w:r>
            </w:ins>
          </w:p>
          <w:p>
            <w:pPr>
              <w:pStyle w:val="TextBody"/>
              <w:rPr>
                <w:ins w:id="551" w:author="Administration" w:date="2008-11-26T17:40:00Z"/>
              </w:rPr>
            </w:pPr>
            <w:ins w:id="549" w:author="Administration" w:date="2008-11-26T17:40:00Z">
              <w:r>
                <w:rPr>
                  <w:rFonts w:eastAsia="Tahoma"/>
                </w:rPr>
                <w:t xml:space="preserve"> </w:t>
              </w:r>
            </w:ins>
            <w:ins w:id="550" w:author="Administration" w:date="2008-11-26T17:40:00Z">
              <w:r>
                <w:rPr/>
                <w:t>histoire, …)</w:t>
              </w:r>
            </w:ins>
          </w:p>
          <w:p>
            <w:pPr>
              <w:pStyle w:val="TextBody"/>
              <w:rPr>
                <w:del w:id="558" w:author="dufresnm" w:date="2008-11-28T13:39:00Z"/>
              </w:rPr>
            </w:pPr>
            <w:ins w:id="552" w:author="dufresnm" w:date="2008-11-28T13:19:00Z">
              <w:r>
                <w:rPr>
                  <w:b/>
                  <w:bCs/>
                </w:rPr>
                <w:t xml:space="preserve">Secrétariat </w:t>
              </w:r>
            </w:ins>
            <w:ins w:id="553" w:author="dufresnm" w:date="2008-11-28T13:19:00Z">
              <w:r>
                <w:rPr/>
                <w:t xml:space="preserve">(impression et photocopies du matériel nécessaire </w:t>
              </w:r>
            </w:ins>
            <w:ins w:id="554" w:author="dufresnm" w:date="2008-11-28T13:35:00Z">
              <w:r>
                <w:rPr/>
                <w:t>pour la présentation  lors de la journée montérégienne)</w:t>
              </w:r>
            </w:ins>
            <w:ins w:id="555" w:author="Administration" w:date="2008-11-26T17:41:00Z">
              <w:del w:id="556" w:author="dufresnm" w:date="2008-11-28T13:39:00Z">
                <w:r>
                  <w:rPr/>
                  <w:delText xml:space="preserve"> </w:delText>
                </w:r>
              </w:del>
            </w:ins>
            <w:del w:id="557" w:author="dufresnm" w:date="2008-11-28T13:35:00Z">
              <w:r>
                <w:rPr/>
                <w:delText>Impression des pochettes pour la présentation du 17 avril 2009</w:delText>
              </w:r>
            </w:del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8621"/>
      </w:tblGrid>
      <w:tr>
        <w:trPr>
          <w:trHeight w:val="1270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ns w:id="560" w:author="jpierre" w:date="2005-06-29T14:54:00Z"/>
              </w:rPr>
            </w:pPr>
            <w:ins w:id="559" w:author="jpierre" w:date="2005-06-29T14:54:00Z">
              <w:r>
                <w:rPr>
                  <w:b/>
                  <w:bCs/>
                </w:rPr>
              </w:r>
            </w:ins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ins w:id="561" w:author="jpierre" w:date="2005-06-29T14:50:00Z">
              <w:r>
                <w:rPr>
                  <w:b/>
                  <w:bCs/>
                </w:rPr>
                <w:t>CRITÈRE(S) D’ÉVALUATION</w:t>
              </w:r>
            </w:ins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ns w:id="567" w:author="jpierre" w:date="2005-06-29T14:50:00Z"/>
              </w:rPr>
            </w:pPr>
            <w:ins w:id="562" w:author="dufresnm" w:date="2008-11-28T13:44:00Z">
              <w:r>
                <w:rPr>
                  <w:b/>
                  <w:bCs/>
                </w:rPr>
                <w:t>Portfolio</w:t>
              </w:r>
            </w:ins>
            <w:ins w:id="563" w:author="dufresnm" w:date="2008-11-28T13:44:00Z">
              <w:r>
                <w:rPr/>
                <w:t xml:space="preserve"> – Le portfolio </w:t>
              </w:r>
            </w:ins>
            <w:ins w:id="564" w:author="dufresnm" w:date="2008-11-28T14:07:00Z">
              <w:r>
                <w:rPr/>
                <w:t xml:space="preserve">inclura des grilles d’autoévaluation du processus d’apprentissage ainsi qu’une </w:t>
              </w:r>
            </w:ins>
            <w:ins w:id="565" w:author="dufresnm" w:date="2008-11-28T13:44:00Z">
              <w:r>
                <w:rPr/>
                <w:t>évaluation sommative</w:t>
              </w:r>
            </w:ins>
            <w:ins w:id="566" w:author="dufresnm" w:date="2008-11-28T14:09:00Z">
              <w:r>
                <w:rPr/>
                <w:t xml:space="preserve"> des savoirs essentiels préalables.</w:t>
              </w:r>
            </w:ins>
          </w:p>
          <w:p>
            <w:pPr>
              <w:pStyle w:val="TextBody"/>
              <w:rPr>
                <w:ins w:id="571" w:author="dufresnm" w:date="2008-11-28T14:16:00Z"/>
              </w:rPr>
            </w:pPr>
            <w:ins w:id="568" w:author="dufresnm" w:date="2008-11-28T14:10:00Z">
              <w:r>
                <w:rPr>
                  <w:b/>
                  <w:bCs/>
                </w:rPr>
                <w:t>Évaluation</w:t>
              </w:r>
            </w:ins>
            <w:ins w:id="569" w:author="dufresnm" w:date="2008-11-28T14:10:00Z">
              <w:r>
                <w:rPr/>
                <w:t xml:space="preserve"> de la présentation orale (scénario au choix de l</w:t>
              </w:r>
            </w:ins>
            <w:ins w:id="570" w:author="dufresnm" w:date="2008-11-28T14:12:00Z">
              <w:r>
                <w:rPr/>
                <w:t>’étudiant)</w:t>
              </w:r>
            </w:ins>
          </w:p>
          <w:p>
            <w:pPr>
              <w:pStyle w:val="TextBody"/>
              <w:rPr>
                <w:ins w:id="573" w:author="dufresnm" w:date="2008-11-28T14:16:00Z"/>
              </w:rPr>
            </w:pPr>
            <w:ins w:id="572" w:author="dufresnm" w:date="2008-11-28T14:16:00Z">
              <w:r>
                <w:rPr/>
              </w:r>
            </w:ins>
          </w:p>
          <w:p>
            <w:pPr>
              <w:pStyle w:val="TextBody"/>
              <w:rPr>
                <w:ins w:id="575" w:author="jpierre" w:date="2005-06-29T14:54:00Z"/>
              </w:rPr>
            </w:pPr>
            <w:ins w:id="574" w:author="dufresnm" w:date="2008-11-28T14:16:00Z">
              <w:r>
                <w:rPr/>
                <w:t>* À modifier lors de l’implantation de la réforme</w:t>
              </w:r>
            </w:ins>
          </w:p>
          <w:p>
            <w:pPr>
              <w:pStyle w:val="TextBody"/>
              <w:rPr>
                <w:del w:id="577" w:author="Polybel" w:date="2005-07-04T10:02:00Z"/>
              </w:rPr>
            </w:pPr>
            <w:del w:id="576" w:author="Polybel" w:date="2005-07-04T10:02:00Z">
              <w:r>
                <w:rPr/>
              </w:r>
            </w:del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79" w:author="jpierre" w:date="2005-06-29T14:52:00Z"/>
        </w:rPr>
      </w:pPr>
      <w:del w:id="578" w:author="jpierre" w:date="2005-06-29T14:52:00Z">
        <w:r>
          <w:rPr/>
          <w:delText>ÉVALUATION DU PROJET</w:delText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81" w:author="jpierre" w:date="2005-06-29T14:52:00Z"/>
        </w:rPr>
      </w:pPr>
      <w:del w:id="580" w:author="jpierre" w:date="2005-06-29T14:52:00Z">
        <w:r>
          <w:rPr/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83" w:author="jpierre" w:date="2005-06-29T14:52:00Z"/>
        </w:rPr>
      </w:pPr>
      <w:del w:id="582" w:author="jpierre" w:date="2005-06-29T14:52:00Z">
        <w:r>
          <w:rPr/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85" w:author="jpierre" w:date="2005-06-29T14:52:00Z"/>
        </w:rPr>
      </w:pPr>
      <w:del w:id="584" w:author="jpierre" w:date="2005-06-29T14:52:00Z">
        <w:r>
          <w:rPr/>
          <w:delText>NOM :</w:delText>
          <w:tab/>
          <w:tab/>
          <w:tab/>
          <w:tab/>
          <w:tab/>
          <w:tab/>
          <w:tab/>
          <w:tab/>
          <w:tab/>
          <w:delText>CS :</w:delText>
        </w:r>
      </w:del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87" w:author="jpierre" w:date="2005-06-29T14:52:00Z"/>
        </w:rPr>
      </w:pPr>
      <w:del w:id="586" w:author="jpierre" w:date="2005-06-29T14:52:00Z">
        <w:r>
          <w:rPr/>
        </w:r>
      </w:del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589" w:author="jpierre" w:date="2005-06-29T14:52:00Z"/>
              </w:rPr>
            </w:pPr>
            <w:del w:id="588" w:author="jpierre" w:date="2005-06-29T14:52:00Z">
              <w:r>
                <w:rPr/>
                <w:delText>TITRE DU PROJET</w:delText>
              </w:r>
            </w:del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591" w:author="jpierre" w:date="2005-06-29T14:52:00Z"/>
              </w:rPr>
            </w:pPr>
            <w:del w:id="590" w:author="jpierre" w:date="2005-06-29T14:52:00Z">
              <w:r>
                <w:rPr/>
              </w:r>
            </w:del>
          </w:p>
        </w:tc>
      </w:tr>
    </w:tbl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593" w:author="jpierre" w:date="2005-06-29T14:52:00Z"/>
        </w:rPr>
      </w:pPr>
      <w:del w:id="592" w:author="jpierre" w:date="2005-06-29T14:52:00Z">
        <w:r>
          <w:rPr/>
        </w:r>
      </w:del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595" w:author="jpierre" w:date="2005-06-29T14:52:00Z"/>
              </w:rPr>
            </w:pPr>
            <w:del w:id="594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597" w:author="jpierre" w:date="2005-06-29T14:52:00Z"/>
              </w:rPr>
            </w:pPr>
            <w:del w:id="596" w:author="jpierre" w:date="2005-06-29T14:52:00Z">
              <w:r>
                <w:rPr/>
                <w:delText>RÉSULTAT(S) ATTENDU(S)</w:delText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599" w:author="jpierre" w:date="2005-06-29T14:52:00Z"/>
              </w:rPr>
            </w:pPr>
            <w:del w:id="598" w:author="jpierre" w:date="2005-06-29T14:52:00Z">
              <w:r>
                <w:rPr/>
              </w:r>
            </w:del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601" w:author="jpierre" w:date="2005-06-29T14:52:00Z"/>
              </w:rPr>
            </w:pPr>
            <w:del w:id="600" w:author="jpierre" w:date="2005-06-29T14:52:00Z">
              <w:r>
                <w:rPr/>
              </w:r>
            </w:del>
          </w:p>
        </w:tc>
      </w:tr>
    </w:tbl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603" w:author="jpierre" w:date="2005-06-29T14:52:00Z"/>
        </w:rPr>
      </w:pPr>
      <w:del w:id="602" w:author="jpierre" w:date="2005-06-29T14:52:00Z">
        <w:r>
          <w:rPr/>
        </w:r>
      </w:del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05" w:author="jpierre" w:date="2005-06-29T14:52:00Z"/>
              </w:rPr>
            </w:pPr>
            <w:del w:id="604" w:author="jpierre" w:date="2005-06-29T14:52:00Z">
              <w:r>
                <w:rPr/>
                <w:delText>RAPPORT D’ÉVALUATION</w:delText>
              </w:r>
            </w:del>
          </w:p>
        </w:tc>
      </w:tr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607" w:author="jpierre" w:date="2005-06-29T14:52:00Z"/>
              </w:rPr>
            </w:pPr>
            <w:del w:id="606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09" w:author="jpierre" w:date="2005-06-29T14:52:00Z"/>
              </w:rPr>
            </w:pPr>
            <w:del w:id="608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11" w:author="jpierre" w:date="2005-06-29T14:52:00Z"/>
              </w:rPr>
            </w:pPr>
            <w:del w:id="610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13" w:author="jpierre" w:date="2005-06-29T14:52:00Z"/>
              </w:rPr>
            </w:pPr>
            <w:del w:id="612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15" w:author="jpierre" w:date="2005-06-29T14:52:00Z"/>
              </w:rPr>
            </w:pPr>
            <w:del w:id="614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17" w:author="jpierre" w:date="2005-06-29T14:52:00Z"/>
              </w:rPr>
            </w:pPr>
            <w:del w:id="616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19" w:author="jpierre" w:date="2005-06-29T14:52:00Z"/>
              </w:rPr>
            </w:pPr>
            <w:del w:id="618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21" w:author="jpierre" w:date="2005-06-29T14:52:00Z"/>
              </w:rPr>
            </w:pPr>
            <w:del w:id="620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23" w:author="jpierre" w:date="2005-06-29T14:52:00Z"/>
              </w:rPr>
            </w:pPr>
            <w:del w:id="622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25" w:author="jpierre" w:date="2005-06-29T14:52:00Z"/>
              </w:rPr>
            </w:pPr>
            <w:del w:id="624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27" w:author="jpierre" w:date="2005-06-29T14:52:00Z"/>
              </w:rPr>
            </w:pPr>
            <w:del w:id="626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29" w:author="jpierre" w:date="2005-06-29T14:52:00Z"/>
              </w:rPr>
            </w:pPr>
            <w:del w:id="628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31" w:author="jpierre" w:date="2005-06-29T14:52:00Z"/>
              </w:rPr>
            </w:pPr>
            <w:del w:id="630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33" w:author="jpierre" w:date="2005-06-29T14:52:00Z"/>
              </w:rPr>
            </w:pPr>
            <w:del w:id="632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35" w:author="jpierre" w:date="2005-06-29T14:52:00Z"/>
              </w:rPr>
            </w:pPr>
            <w:del w:id="634" w:author="jpierre" w:date="2005-06-29T14:52:00Z">
              <w:r>
                <w:rPr/>
              </w:r>
            </w:del>
          </w:p>
        </w:tc>
      </w:tr>
    </w:tbl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del w:id="637" w:author="jpierre" w:date="2005-06-29T14:52:00Z"/>
        </w:rPr>
      </w:pPr>
      <w:del w:id="636" w:author="jpierre" w:date="2005-06-29T14:52:00Z">
        <w:r>
          <w:rPr/>
        </w:r>
      </w:del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639" w:author="jpierre" w:date="2005-06-29T14:52:00Z"/>
              </w:rPr>
            </w:pPr>
            <w:del w:id="638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41" w:author="jpierre" w:date="2005-06-29T14:52:00Z"/>
              </w:rPr>
            </w:pPr>
            <w:del w:id="640" w:author="jpierre" w:date="2005-06-29T14:52:00Z">
              <w:r>
                <w:rPr/>
                <w:delText>RECOMMANDATIONS</w:delText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43" w:author="jpierre" w:date="2005-06-29T14:52:00Z"/>
              </w:rPr>
            </w:pPr>
            <w:del w:id="642" w:author="jpierre" w:date="2005-06-29T14:52:00Z">
              <w:r>
                <w:rPr/>
              </w:r>
            </w:del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snapToGrid w:val="false"/>
              <w:jc w:val="center"/>
              <w:rPr>
                <w:del w:id="645" w:author="jpierre" w:date="2005-06-29T14:52:00Z"/>
              </w:rPr>
            </w:pPr>
            <w:del w:id="644" w:author="jpierre" w:date="2005-06-29T14:52:00Z">
              <w:r>
                <w:rPr/>
              </w:r>
            </w:del>
          </w:p>
          <w:p>
            <w:pPr>
              <w:pStyle w:val="TextBody"/>
              <w:pBdr>
                <w:top w:val="thinThickSmallGap" w:sz="12" w:space="1" w:color="000000"/>
                <w:left w:val="thinThickSmallGap" w:sz="12" w:space="4" w:color="000000"/>
                <w:bottom w:val="thickThinSmallGap" w:sz="12" w:space="1" w:color="000000"/>
                <w:right w:val="thickThinSmallGap" w:sz="12" w:space="4" w:color="000000"/>
              </w:pBdr>
              <w:shd w:fill="CCCCCC" w:val="clear"/>
              <w:jc w:val="center"/>
              <w:rPr>
                <w:del w:id="647" w:author="jpierre" w:date="2005-06-29T14:52:00Z"/>
              </w:rPr>
            </w:pPr>
            <w:del w:id="646" w:author="jpierre" w:date="2005-06-29T14:52:00Z">
              <w:r>
                <w:rPr/>
              </w:r>
            </w:del>
          </w:p>
        </w:tc>
      </w:tr>
    </w:tbl>
    <w:p>
      <w:pPr>
        <w:pStyle w:val="TextBody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éphane Lavoie" w:date="0-00-00T00:00:00Z" w:initials="S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Ajouter le logo du SCFG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440" w:leader="none"/>
      </w:tabs>
      <w:rPr/>
    </w:pPr>
    <w:ins w:id="326" w:author="Stéphane Lavoie" w:date="2005-06-07T09:29:00Z">
      <w:del w:id="327" w:author="jpierre" w:date="2005-06-29T14:43:00Z">
        <w:r>
          <w:rPr/>
          <w:delText>Version du 7 juin</w:delText>
        </w:r>
      </w:del>
    </w:ins>
    <w:ins w:id="328" w:author="jpierre" w:date="2005-06-29T14:43:00Z">
      <w:r>
        <w:rPr/>
        <w:t>14 juillet</w:t>
      </w:r>
    </w:ins>
    <w:ins w:id="329" w:author="Stéphane Lavoie" w:date="2005-06-07T09:28:00Z">
      <w:r>
        <w:rPr/>
        <w:t xml:space="preserve"> 2005</w:t>
        <w:tab/>
        <w:tab/>
        <w:t xml:space="preserve">Page </w:t>
      </w:r>
    </w:ins>
    <w:ins w:id="330" w:author="Stéphane Lavoie" w:date="2005-06-07T09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5</w:t>
      </w:r>
      <w:r>
        <w:rPr>
          <w:rStyle w:val="PageNumber"/>
        </w:rPr>
        <w:fldChar w:fldCharType="end"/>
      </w:r>
    </w:ins>
    <w:ins w:id="331" w:author="Stéphane Lavoie" w:date="2005-06-07T09:28:00Z">
      <w:r>
        <w:rPr>
          <w:rStyle w:val="PageNumber"/>
        </w:rPr>
        <w:t xml:space="preserve"> de </w:t>
      </w:r>
    </w:ins>
    <w:ins w:id="332" w:author="Stéphane Lavoie" w:date="2005-06-07T09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10</w:t>
      </w:r>
      <w:r>
        <w:rPr>
          <w:rStyle w:val="PageNumber"/>
        </w:rPr>
        <w:fldChar w:fldCharType="end"/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440" w:leader="none"/>
      </w:tabs>
      <w:rPr/>
    </w:pPr>
    <w:r>
      <w:rPr/>
      <w:t>Version du 7 juin14 juillet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440" w:leader="none"/>
      </w:tabs>
      <w:rPr/>
    </w:pPr>
    <w:r>
      <w:rPr/>
      <w:t>Version du 7 juin14 juillet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dufresnm@csvdc.qc.cq" TargetMode="External"/><Relationship Id="rId5" Type="http://schemas.openxmlformats.org/officeDocument/2006/relationships/hyperlink" Target="mailto:stoursg@csvdc.qc.ca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52:00Z</dcterms:created>
  <dc:creator>Polybel</dc:creator>
  <dc:description/>
  <cp:keywords/>
  <dc:language>en-US</dc:language>
  <cp:lastModifiedBy>BelaNath2</cp:lastModifiedBy>
  <cp:lastPrinted>2008-12-03T15:52:00Z</cp:lastPrinted>
  <dcterms:modified xsi:type="dcterms:W3CDTF">2008-12-03T20:52:00Z</dcterms:modified>
  <cp:revision>2</cp:revision>
  <dc:subject/>
  <dc:title>APPEL DE PROJ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8709147</vt:r8>
  </property>
  <property fmtid="{D5CDD505-2E9C-101B-9397-08002B2CF9AE}" pid="3" name="_AuthorEmail">
    <vt:lpwstr>lavoie.stephane@csdgs.qc.ca</vt:lpwstr>
  </property>
  <property fmtid="{D5CDD505-2E9C-101B-9397-08002B2CF9AE}" pid="4" name="_AuthorEmailDisplayName">
    <vt:lpwstr>Lavoie Stéphane</vt:lpwstr>
  </property>
  <property fmtid="{D5CDD505-2E9C-101B-9397-08002B2CF9AE}" pid="5" name="_EmailSubject">
    <vt:lpwstr>consultation</vt:lpwstr>
  </property>
  <property fmtid="{D5CDD505-2E9C-101B-9397-08002B2CF9AE}" pid="6" name="_PreviousAdHocReviewCycleID">
    <vt:r8>-481968840</vt:r8>
  </property>
  <property fmtid="{D5CDD505-2E9C-101B-9397-08002B2CF9AE}" pid="7" name="_ReviewingToolsShownOnce">
    <vt:lpwstr/>
  </property>
</Properties>
</file>